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Courier New" w:hAnsi="Courier New" w:cs="Courier New"/>
          <w:b/>
          <w:b/>
          <w:bCs/>
          <w:sz w:val="20"/>
          <w:szCs w:val="20"/>
          <w:u w:val="single"/>
          <w:lang w:val="en-US"/>
        </w:rPr>
      </w:pPr>
      <w:r>
        <w:rPr>
          <w:rFonts w:cs="Courier New" w:ascii="Courier New" w:hAnsi="Courier New"/>
          <w:b/>
          <w:bCs/>
          <w:sz w:val="20"/>
          <w:szCs w:val="20"/>
          <w:u w:val="single"/>
          <w:lang w:val="en-US"/>
        </w:rPr>
        <w:t>PMnews Malta Interview Transcript (EN)</w:t>
      </w:r>
    </w:p>
    <w:p>
      <w:pPr>
        <w:pStyle w:val="PlainText"/>
        <w:rPr>
          <w:rFonts w:ascii="Courier New" w:hAnsi="Courier New" w:cs="Courier New"/>
          <w:b/>
          <w:b/>
          <w:bCs/>
          <w:sz w:val="20"/>
          <w:szCs w:val="20"/>
          <w:u w:val="single"/>
          <w:lang w:val="en-US"/>
        </w:rPr>
      </w:pPr>
      <w:r>
        <w:rPr>
          <w:rFonts w:cs="Courier New" w:ascii="Courier New" w:hAnsi="Courier New"/>
          <w:b/>
          <w:bCs/>
          <w:sz w:val="20"/>
          <w:szCs w:val="20"/>
          <w:u w:val="single"/>
          <w:lang w:val="en-US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00:00,000 --&gt; 00:00:01,334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  <w:lang w:val="en-US"/>
        </w:rPr>
        <w:t>[Mario]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</w:rPr>
        <w:t>We greet you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00:02,043 --&gt; 00:00:06,840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day we have a bit of a deli</w:t>
      </w:r>
      <w:r>
        <w:rPr>
          <w:rFonts w:cs="Courier New" w:ascii="Courier New" w:hAnsi="Courier New"/>
          <w:sz w:val="20"/>
          <w:szCs w:val="20"/>
          <w:lang w:val="mt-MT"/>
        </w:rPr>
        <w:t>c</w:t>
      </w:r>
      <w:r>
        <w:rPr>
          <w:rFonts w:cs="Courier New" w:ascii="Courier New" w:hAnsi="Courier New"/>
          <w:sz w:val="20"/>
          <w:szCs w:val="20"/>
        </w:rPr>
        <w:t>ate program, I could say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00:07,424 --&gt; 00:00:09,050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 have a guest with us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00:09,050 --&gt; 00:00:10,051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'll shortly bring him in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00:10,051 --&gt; 00:00:13,096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ho is Matthew Grech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00:13,096 --&gt; 00:00:15,640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BBA Secretary General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7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00:15,640 --&gt; 00:00:19,769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s well as a Representative of IFTCC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8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00:22,230 --&gt; 00:00:25,066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're going to bring him on instantly, so we can begin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9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00:25,066 --&gt; 00:00:26,109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 have a few questions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00:26,109 --&gt; 00:00:32,574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he will explain to us a little bit about conversion therapy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1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00:36,202 --&gt; 00:00:38,329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tthew, we welcome you among us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2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00:39,080 --&gt; 00:00:42,125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  <w:lang w:val="en-US"/>
        </w:rPr>
        <w:t>[Matthew]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</w:rPr>
        <w:t>I greet you - thank you Mario and Rita, and PMnews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3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00:42,125 --&gt; 00:00:43,835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  <w:lang w:val="en-US"/>
        </w:rPr>
        <w:t>[Rita]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</w:rPr>
        <w:t>Thank you for accepting our invitation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4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00:43,835 --&gt; 00:00:49,090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  <w:lang w:val="en-US"/>
        </w:rPr>
        <w:t>[Mario]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o Matthew, we're going to instantly begin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5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00:49,090 --&gt; 00:00:54,637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 think you're used to getting hit by this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6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00:54,637 --&gt; 00:00:58,308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ut we want to give a voice to everyone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7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00:58,558 --&gt; 00:01:04,564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this was a hot topic all around the world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8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01:06,232 --&gt; 00:01:11,404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it behooves us to go a little deeper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01:11,613 --&gt; 00:01:15,241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 feel that this topic is a bit delicate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0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01:15,241 --&gt; 00:01:20,288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one has to be careful what they say and how they behave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1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01:20,288 --&gt; 00:01:25,043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ou have a role - you are ex-gay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2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01:25,043 --&gt; 00:01:33,426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now...you're saying that you managed...I don't know exactly..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3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01:33,510 --&gt; 00:01:34,928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plain to us yourself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4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01:35,762 --&gt; 00:01:40,767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ybe...let's give you an introduction before I begin with the questions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5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01:41,559 --&gt; 00:01:43,603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ll us a little bit about yourself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6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01:43,603 --&gt; 00:01:48,608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nd how this therapy has more or less helped you, 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et's put it this way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7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01:50,735 --&gt; 00:01:56,741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  <w:lang w:val="en-US"/>
        </w:rPr>
        <w:t>[Matthew]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ure, first of all, Mario, I didn't do conversion therapy as such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8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01:57,867 --&gt; 00:02:02,622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art from the fact that I don't agree with the term 'conversion therapy'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9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02:02,622 --&gt; 00:02:05,458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 English "conversion therapy"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0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02:05,458 --&gt; 00:02:10,463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et me start with my story, as you asked me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1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02:10,463 --&gt; 00:02:13,133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 short..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2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02:14,759 --&gt; 00:02:17,220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 spent some time..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3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02:17,887 --&gt; 00:02:19,430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s a teenager..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4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02:19,430 --&gt; 00:02:21,099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et me talk about my teenage years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5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02:21,349 --&gt; 00:02:23,184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 the beginning of my teenage years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6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02:24,227 --&gt; 00:02:30,650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 was seeing that I felt more comfortable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th female friends, rather than male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7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02:31,526 --&gt; 00:02:39,826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bably because I had hobbies and interests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at were very different from other boys my age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8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02:40,201 --&gt; 00:02:46,207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o maybe for me it was difficult to relate to other boys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9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02:46,207 --&gt; 00:02:51,588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ybe it was easy for me to believe a lie about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y identity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0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02:51,588 --&gt; 00:02:56,301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..that I'm not like other boys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..that something about me is different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1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02:56,301 --&gt; 00:03:04,809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at I don't belong to the world of men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acuse I don't do what most men do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2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03:04,809 --&gt; 00:03:12,442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r for example, I don't have the same interests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s most boys I know around me, for instance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3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03:12,442 --&gt; 00:03:20,950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ometimes I had low self-confidence because of this thing too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4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03:20,950 --&gt; 00:03:30,251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I used to be uncomfortable with boys 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cause I looked at them in a way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5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03:30,251 --&gt; 00:03:41,930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here I said: "How I wish I could integrate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th boys like them, or to be treated as an equal"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6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03:45,725 --&gt; 00:03:48,603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ne time, I remember being in the playground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7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03:48,603 --&gt; 00:04:01,366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some of my friends were joking saying that I’m gay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8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04:01,366 --&gt; 00:04:04,244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cause they caught me looking a certain way at a boy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9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04:04,244 --&gt; 00:04:11,876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t was probably true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ut even in my fantasies at that age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0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04:11,876 --&gt; 00:04:18,424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es I looked at boys a certain way,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ut I couldn’t understand why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1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04:18,424 --&gt; 00:04:20,009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tell the truth, it felt shameful for me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2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04:20,009 --&gt; 00:04:28,059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t was something personal for me,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at I wasn’t ready to share with my family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3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04:28,059 --&gt; 00:04:36,985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rst of all, I wasn’t comfortable with myself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I didn’t want to take this path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4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04:36,985 --&gt; 00:04:46,452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I wanted to have the opportunity to get married 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have my own children...why not?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5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04:46,452 --&gt; 00:04:57,213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 I wanted for my life was to be a normal man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 man who would able to go through society’s norm 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6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04:57,213 --&gt; 00:05:04,554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ne might ask: but is there a norm in society?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eastAsia="MS Mincho;ＭＳ 明朝" w:cs="MS Mincho;ＭＳ 明朝" w:ascii="MS Mincho;ＭＳ 明朝" w:hAnsi="MS Mincho;ＭＳ 明朝"/>
          <w:sz w:val="20"/>
          <w:szCs w:val="20"/>
        </w:rPr>
        <w:t> </w:t>
      </w:r>
      <w:r>
        <w:rPr>
          <w:rFonts w:cs="Courier New" w:ascii="Courier New" w:hAnsi="Courier New"/>
          <w:sz w:val="20"/>
          <w:szCs w:val="20"/>
        </w:rPr>
        <w:t>I believe in what they call a ‘heteronormative’ society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7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05:04,554 --&gt; 00:05:09,475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meaning, that marriage between one man 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one woman is the norm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8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05:09,475 --&gt; 00:05:15,690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that it needs to be the common base of how we build society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9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05:15,690 --&gt; 00:05:26,159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yway, I came to a point in my life where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 had relationships with women as well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0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05:26,159 --&gt; 00:05:34,208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I had a particular relationship that went on 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 three months, I had a lot of insecurity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1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05:34,208 --&gt; 00:05:43,092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I wasn’t really feeling sexually attracted 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s much as I imagined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2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05:43,092 --&gt; 00:05:52,643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part from the fact that I had a 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blem of sexual immorality in my life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3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05:52,643 --&gt; 00:06:01,069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 don’t think I had self-control when it comes to fleshly passions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4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06:01,069 --&gt; 00:06:07,784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 used to keep this to myself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hame was being built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5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06:07,784 --&gt; 00:06:13,247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 had a pornography problem as well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'm referring to that..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6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06:13,247 --&gt; 00:06:21,506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nd I said if I’m not able to develop a 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xual attraction towards the opposite sex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7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06:21,506 --&gt; 00:06:26,427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hat’s going to happen with my life?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w can I be happy? What can I do?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8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06:26,427 --&gt; 00:06:36,396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nd I remember at that time it was becoming 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uite a trend to declare your sexual orientation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9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06:36,396 --&gt; 00:06:41,234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I was seeing some boys saying that they’re “bi” etc…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70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06:41,234 --&gt; 00:06:46,823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nd I gave it a try, with the aim of 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ying to understand myself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71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06:46,823 --&gt; 00:06:54,330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 experimented with some relationships with boys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72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06:54,330 --&gt; 00:06:57,125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in reality I felt comfortable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73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06:59,043 --&gt; 00:07:07,260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anyway, from there, I remember I moved to London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74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07:07,260 --&gt; 00:07:13,182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in London I got into a relationship with a man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at went for about a year and a half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75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07:14,934 --&gt; 00:07:18,896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t was my first serious relationship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76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07:21,482 --&gt; 00:07:28,531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I was happy that I found a person in my life,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ut it was still something that I didn't want to celebrate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77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07:28,531 --&gt; 00:07:33,661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 kept this secret from all my family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w can one live like that, right?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78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07:33,661 --&gt; 00:07:40,042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hen I was in London, a woman came up to me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began to share the gospel with me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79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07:40,042 --&gt; 00:07:43,171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she started telling me about Jesus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what He did for us on the cross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80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07:43,171 --&gt; 00:07:49,135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what it means for us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how God is waiting for an answer from us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81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07:49,135 --&gt; 00:07:50,678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hether we want to follow Him or not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82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07:53,139 --&gt; 00:07:59,896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I went into a church, and I can say that I loved it. 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83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07:59,979 --&gt; 00:08:05,651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 loved being part of a church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I felt accepted. I felt loved. 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84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08:06,194 --&gt; 00:08:09,864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ut nobody knew about my choices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85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08:09,906 --&gt; 00:08:16,621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rom there I started reading bible verses about homosexuality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 hope I'm not taking too much time..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86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08:24,086 --&gt; 00:08:28,508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 can say I sent through a huge spiritual shift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87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08:28,508 --&gt; 00:08:34,514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 didn't know God that personally before..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 had always wanted to..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88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08:34,514 --&gt; 00:08:38,893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 used to feel like a hypocrite before,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cause I only sought God when I needed Him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89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08:38,893 --&gt; 00:08:43,481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ut here it felt like Jesus consumed me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esus consumed my life..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90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08:43,481 --&gt; 00:08:50,863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nd when I say that He consumed my life, 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'm saying that Hie presence brought a freedom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91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08:51,697 --&gt; 00:08:59,372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 freedom that I never had, joy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continuous peace in my life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92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08:59,372 --&gt; 00:09:04,252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 other drug in this world can give you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is amount of joy and peace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93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09:04,252 --&gt; 00:09:11,133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nd I started reading the bible and it is there that I 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arted discovering certain verses about homosexuality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94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09:11,133 --&gt; 00:09:19,267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 the New Testament, Paul the Apostle's apostolic teaching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 whom we boast here in Malta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95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09:19,267 --&gt; 00:09:26,023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there I started asking myself, does God see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me as a homosexual? What is this thing? 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96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09:26,023 --&gt; 00:09:32,989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oes God see me as a homosexual? What is this thing?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 started studying and looking up words in Greek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97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09:32,989 --&gt; 00:09:38,828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try and better understand what Paul was saying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98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09:38,828 --&gt; 00:09:46,627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nd the deeper I went, I understood that in the bible, 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mosexuality is not an identity as we make it nowadays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99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09:46,627 --&gt; 00:09:55,428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nd neither is it a feeling, but a practice. 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is means that no matter what sexual feelings a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0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09:55,428 --&gt; 00:10:09,108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n or a woman is experiencing, if they have sexual relations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th a person of the same sex, they commit the homosexual act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1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10:09,108 --&gt; 00:10:18,159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 God's eyes, and that is a sin. Just like every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ther sin, one can repent from it and ask God for forgiveness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2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10:18,159 --&gt; 00:10:22,288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ask Him for strength to overcome... I'm talking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re from a Christian perspective..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3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10:22,288 --&gt; 00:10:36,385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  <w:lang w:val="en-US"/>
        </w:rPr>
        <w:t>[Mario]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So you were seeing it from a religious perspective... that being homosexual is a sin, are we agreeing? 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4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10:36,385 --&gt; 00:10:47,897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  <w:lang w:val="en-US"/>
        </w:rPr>
        <w:t>[Matthew]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What does it mean to be homosexual? I am saying that from 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 Christian faith perspective, you're not homosexual if you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5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10:47,897 --&gt; 00:10:50,483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eel attracted to persons of the same sex..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6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10:50,483 --&gt; 00:10:59,742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In God's eyes, I believe, from a biblical perspective... 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every serious pastor will say this..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7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10:59,742 --&gt; 00:11:03,537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  <w:lang w:val="en-US"/>
        </w:rPr>
        <w:t>[Mario]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It's the practice, as you're saying, right? 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8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11:03,537 --&gt; 00:11:07,541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f you're practicing homosexuality..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9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11:07,541 --&gt; 00:11:12,213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t's the same thing as when one is single and straight,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et's put it that way and use the same example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10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11:12,213 --&gt; 00:11:17,551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has an affair with a woman outside of marriage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11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11:17,551 --&gt; 00:11:25,935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ccording to what the bible says..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ccording to what Paul says as an apostle as you say..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12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11:25,935 --&gt; 00:11:30,022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..he was not one of the twelve, but he came after..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13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11:30,022 --&gt; 00:11:41,826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  <w:lang w:val="en-US"/>
        </w:rPr>
        <w:t>[Matthew]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o I'm saying that the Lord loves the person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ut not everything is acceptable for God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14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11:41,826 --&gt; 00:11:49,208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is is the basic gospel, that one needs to repent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rom sin, and homosexuality is not the only sin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15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11:49,208 --&gt; 00:11:56,841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re's adultery, there's sex before marriage that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bible calls fornication, there's gossip..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16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11:56,841 --&gt; 00:12:03,514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re's jealousy, there's wrath and drunkenness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se are all fleshly deeds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17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12:04,682 --&gt; 00:12:10,354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question remains - does the bible say anything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bout same-sex desires?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18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12:10,354 --&gt; 00:12:18,654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 the letter Paul sent to the Romans, that is in the New Testament,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 makes it clear that these desires are shameful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19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12:18,654 --&gt; 00:12:23,284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nd that they still don't give glory to God. 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20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12:23,284 --&gt; 00:12:33,586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o we believe that as Christians, not only should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 not practice homosexuality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21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12:33,586 --&gt; 00:12:46,682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ut who has these desires, it is becoming that such a one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ceives support that helps them achieve their goals in life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22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12:46,682 --&gt; 00:12:49,894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not just say to such a one, "You can't do this, that's it!"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23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12:49,894 --&gt; 00:12:55,274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Ok, right, but do I now have to stay single? 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Can't I have a family like others? 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24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12:55,274 --&gt; 00:13:01,489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 believe that the gospel, the God that I serve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ives you full hope to build a family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25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13:01,489 --&gt; 00:13:09,413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problem is that in Malta, we banned what they call "conversion therapy"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26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13:09,413 --&gt; 00:13:12,792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cause let's say it the way it is,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at term is really ugly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27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13:12,792 --&gt; 00:13:18,297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 only in Malta, but in many countries across the world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28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13:18,297 --&gt; 00:13:26,138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  <w:lang w:val="en-US"/>
        </w:rPr>
        <w:t>[Mario]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</w:rPr>
        <w:t>Matthew, I'm understanding your biblical perspective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cause that's what's written in the bible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29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13:26,138 --&gt; 00:13:28,933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no one can deny it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30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13:28,933 --&gt; 00:13:36,982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many gays attack this part of the bible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at they are against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31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13:36,982 --&gt; 00:13:45,908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 course because they feel that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is is all out against them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32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13:45,908 --&gt; 00:14:03,259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wever, let's also say that the bible also says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at the final judgment is in God's hands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33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14:03,259 --&gt; 00:14:13,686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cause as we're saying fornication is a sin,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ut I don't want to go too much into the bible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34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14:13,686 --&gt; 00:14:24,113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cause science is atheist, and what we're mentioning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bout the changing of the understanding of a gay person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35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14:24,113 --&gt; 00:14:30,327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 think is going to go into a scientific and biological perspective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36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14:30,327 --&gt; 00:14:38,210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 followed a little bit what they're saying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bout this therapy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37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14:38,210 --&gt; 00:14:52,683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I found something interesting about David Matheson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ho was a leader in this therapy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38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14:52,683 --&gt; 00:14:58,898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is considered as the godfather of this therapy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 America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39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14:58,898 --&gt; 00:15:10,367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 was a therapist for 20 years, and before he was gay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 was married to a woman for 30 years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40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15:10,367 --&gt; 00:15:19,668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 had managed to decrease his homosexual attraction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the point of marrying a woman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41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15:19,668 --&gt; 00:15:29,053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 the age of 57, he went back to his gay origins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nd wrote the book: 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42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15:29,053 --&gt; 00:15:35,225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How to deal with unwanted homosexuality"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43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15:35,225 --&gt; 00:15:41,482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when he went back to homosexuality,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 said that he was greatly mistaken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44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15:41,482 --&gt; 00:15:50,908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when he used to think that God is against gays, 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that being gay is some kind of pathology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45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15:50,908 --&gt; 00:16:01,418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r disorder, and rejects all of this, and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grets his experience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46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16:01,418 --&gt; 00:16:06,215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that he was one of the architects of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 of this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47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16:06,215 --&gt; 00:16:17,768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here he was offering therapy to people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 them to change and become straight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48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16:17,768 --&gt; 00:16:25,234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 don't know...or to suppress their sexuality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49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16:25,234 --&gt; 00:16:37,454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 also says that nothing can change the mind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 a person to stop being gay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50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16:37,454 --&gt; 00:16:42,418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ccording to him, this is not possible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51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16:42,418 --&gt; 00:16:50,217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question is: this therapy, does it involve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ppression of sexuality?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52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16:50,217 --&gt; 00:16:56,473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hat is this therapy exactly from your perspective?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53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16:56,473 --&gt; 00:17:02,771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 know about the biblical perspective,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t's written black on white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54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17:02,771 --&gt; 00:17:05,649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ut the scientific perspective...biology..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55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17:05,649 --&gt; 00:17:19,788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 man who is attracted to the same-sex,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hat is this therapy going to do to him?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56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17:19,788 --&gt; 00:17:27,171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  <w:lang w:val="en-US"/>
        </w:rPr>
        <w:t>[Matthew]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</w:rPr>
        <w:t>Right, to a certain extent, if we look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to the word 'suppression'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57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17:27,171 --&gt; 00:17:34,136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 think that to some extent, every form of therapy..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et me not say every form of therapy..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58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17:34,136 --&gt; 00:17:44,104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ut many forms of therapy involve that you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trol one aspect of yourself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59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17:44,104 --&gt; 00:17:55,157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at continues to confirm that the human being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s inclined towards death, anxiety and fear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60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17:55,157 --&gt; 00:18:04,291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ny times, to an extent. So, suppression, to control yourself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s not a bad thing to an extent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61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18:04,291 --&gt; 00:18:08,587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ne of the fruit of the Holy Spirit from a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iblical perspective is self-control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62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18:08,587 --&gt; 00:18:15,677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o I believe it's a powerful quality to be able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control yourself in order to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63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18:15,677 --&gt; 00:18:20,307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ve a balanced life in peace with others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64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18:20,307 --&gt; 00:18:27,064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  <w:lang w:val="en-US"/>
        </w:rPr>
        <w:t>[Mario]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Matthew, I don't want to stop you, 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ut I'm realising that it's the word of God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65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18:27,064 --&gt; 00:18:31,819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at is helping you, but for one who doesn't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lieve in the word of God,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66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18:31,819 --&gt; 00:18:41,036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y don't believe in the word of God, and are atheist..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w can this therapy help them? Can it change them?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67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18:41,036 --&gt; 00:18:50,671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  <w:lang w:val="en-US"/>
        </w:rPr>
        <w:t>[Matthew]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Yes, the thing is, that for the major part, 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eople who look for help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68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18:50,671 --&gt; 00:19:03,809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because maybe they want to overcome or control certain feelings, 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y don't necessarily do it to become 'straight'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69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19:03,809 --&gt; 00:19:12,109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s we say in Maltese. They do it because they 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enuinely don't want to be homosexual in their lives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70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19:12,109 --&gt; 00:19:19,158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in the first place. or don't want these transgender 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oughts going through their mind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71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19:19,158 --&gt; 00:19:23,871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ybe because they are trying to save a marriage,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r maybe because they were sexually abused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72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19:23,871 --&gt; 00:19:27,833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hen they were younger, and they don't feel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at they had a choice over these sexual feelings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73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19:27,833 --&gt; 00:19:30,961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nd they want to overcome them, to have 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pe like everyone else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74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19:30,961 --&gt; 00:19:41,305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o many times, they seek help because they have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auma and pain in their heart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75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19:41,305 --&gt; 00:19:46,560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at they don't want to carry in their hearts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 the rest of their lives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76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19:46,560 --&gt; 00:19:59,156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ny times, they discover that when someone helps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m overcome trauma and pain that was behind their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77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19:59,156 --&gt; 00:20:14,504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mosexual attractions, or their transgenderism...they find that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y no longer look at the same-sex in the same way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78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20:14,504 --&gt; 00:20:20,677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moment they would have addressed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at pain or that trauma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79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20:20,677 --&gt; 00:20:27,559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hich means nobody said to them: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If you do this, or hear this, or stop doing this,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80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20:27,559 --&gt; 00:20:29,019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ou will become straight..."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81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20:29,019 --&gt; 00:20:34,608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body said this to them. These were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enuinely in emotional crisis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82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20:34,608 --&gt; 00:20:43,533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looked for help. And the Maltese government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ys to these people that they can't find help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83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20:43,533 --&gt; 00:20:53,252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 will ban this support altogether. This is not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 way to legislate, right?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84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20:53,252 --&gt; 00:20:59,883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  <w:lang w:val="en-US"/>
        </w:rPr>
        <w:t>[Mario]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s you're expressi</w:t>
      </w:r>
      <w:r>
        <w:rPr>
          <w:rFonts w:cs="Courier New" w:ascii="Courier New" w:hAnsi="Courier New"/>
          <w:sz w:val="20"/>
          <w:szCs w:val="20"/>
          <w:lang w:val="en-US"/>
        </w:rPr>
        <w:t>ng</w:t>
      </w:r>
      <w:r>
        <w:rPr>
          <w:rFonts w:cs="Courier New" w:ascii="Courier New" w:hAnsi="Courier New"/>
          <w:sz w:val="20"/>
          <w:szCs w:val="20"/>
        </w:rPr>
        <w:t xml:space="preserve"> from your point of view,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ut there are other points of view from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85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20:59,883 --&gt; 00:21:03,011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ther people who are talking differently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86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21:03,011 --&gt; 00:21:15,816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ccording to this David, there were some people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ho did this therapy and had suicidal thoughts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87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21:15,816 --&gt; 00:21:22,990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cause they were thinking that being gay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s something bad that needs fixing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88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21:22,990 --&gt; 00:21:32,457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maybe they didn't manage to fix it,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even had these suicidal thoughts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89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21:32,457 --&gt; 00:21:39,256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 course, we should never come to that point,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cause it's unfortunate that one reaches this point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0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21:39,256 --&gt; 00:21:47,597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maybe I can understand why this therapy is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ing stopped by governments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1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21:47,597 --&gt; 00:21:53,478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When questioned by this News 4 journalist, 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 was asked: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2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21:53,478 --&gt; 00:22:00,235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Do you think that this therapy should be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anned in America?" This man is American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3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22:00,235 --&gt; 00:22:06,074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t's to be said that there are 21 states that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anned this therapy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4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22:06,074 --&gt; 00:22:10,871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 said that others remain to be a majority that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ven't banned it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5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22:10,871 --&gt; 00:22:17,127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 said that any therapy that is based on an idea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at has a great potential to harm people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6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22:17,127 --&gt; 00:22:20,630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hould be stopped. 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7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22:20,630 --&gt; 00:22:29,056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 is one of the architects of this therapy,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he's saying that it must be stopped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8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22:29,056 --&gt; 00:22:32,184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f there is some type of harm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9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22:32,184 --&gt; 00:22:47,407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 don't know, there are various countries that are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anning it, and there is enough scientific evidence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00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22:47,407 --&gt; 00:23:00,837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at this is causing psychological damage, as well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s anxiety and shame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01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23:00,837 --&gt; 00:23:11,932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 don't know what you think about this that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'm mentioning, and that this therapy is fraud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02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23:11,932 --&gt; 00:23:22,692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You pay money, and don't get anywhere. 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 don't know, what's your thought on this?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03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23:22,692 --&gt; 00:23:33,578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  <w:lang w:val="en-US"/>
        </w:rPr>
        <w:t>[Matthew]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</w:rPr>
        <w:t>I know people who were suicidial because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y sought help, and the governments banned it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04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23:33,578 --&gt; 00:23:40,710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 can't just listen to the LGBT camp that says: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Look, these are suicidal, because they're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05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23:40,710 --&gt; 00:23:42,546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oking at homosexuality a certain way...."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06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23:42,546 --&gt; 00:23:49,177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re are those who are desperate and don't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ant to deal with homosexuality in their lives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07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23:49,177 --&gt; 00:23:51,263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They don't want this for their lives, 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ither transgenderism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08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23:51,263 --&gt; 00:23:59,354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nd they were suicidal because they couldn’t 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find good solutions around them. 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09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23:59,354 --&gt; 00:24:05,110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is means that the other side of the story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ists as well, and the media doesn’t say it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10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24:05,110 --&gt; 00:24:07,904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w, is this therapy causing harm?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11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24:07,904 --&gt; 00:24:17,956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re is a list of peer-reviewed research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one by professional individuals, 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12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24:17,956 --&gt; 00:24:22,210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howing that this therapy is not harmful…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13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24:22,210 --&gt; 00:24:25,589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n the contrary, it is beneficial for those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ho want it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14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24:25,589 --&gt; 00:24:31,428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That’s the thing, if someone doesn’t want it, 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body is telling them to look for help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15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24:31,428 --&gt; 00:24:37,767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re are those who have unwanted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me-sex desires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16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24:37,767 --&gt; 00:24:39,269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hich means that such a person would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 want these desires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17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24:39,269 --&gt; 00:24:45,275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 therapist can’t come up to him and say: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“</w:t>
      </w:r>
      <w:r>
        <w:rPr>
          <w:rFonts w:cs="Courier New" w:ascii="Courier New" w:hAnsi="Courier New"/>
          <w:sz w:val="20"/>
          <w:szCs w:val="20"/>
        </w:rPr>
        <w:t xml:space="preserve">You were born this way. 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18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24:45,275 --&gt; 00:24:47,319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ust accept yourself, and you will be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ppy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19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24:47,319 --&gt; 00:24:53,950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No, because one rule in therapy is that the 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rapist should never impose their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20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24:53,950 --&gt; 00:24:56,703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genda on their client. 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21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24:56,703 --&gt; 00:25:02,125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f such a person says to you: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“</w:t>
      </w:r>
      <w:r>
        <w:rPr>
          <w:rFonts w:cs="Courier New" w:ascii="Courier New" w:hAnsi="Courier New"/>
          <w:sz w:val="20"/>
          <w:szCs w:val="20"/>
        </w:rPr>
        <w:t xml:space="preserve">I’m going to be more mentally stable, 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22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25:02,125 --&gt; 00:25:08,131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ppier, and more fulfilled in my life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if this thing would not be in my life anymore. 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23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25:08,131 --&gt; 00:25:14,012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s a therapist, you should help them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ach their goal, and not interfere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24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25:14,012 --&gt; 00:25:15,972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nd dictate what is good or bad. 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25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25:15,972 --&gt; 00:25:25,774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If he says to you: “I came in here, 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 have my wife, I have my children…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26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25:25,774 --&gt; 00:25:31,821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 have my marriage, and I’m very happy,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ut I have a problem with these attractions towards men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27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25:31,821 --&gt; 00:25:37,452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What can I do to save my marriage? </w:t>
      </w:r>
      <w:r>
        <w:rPr>
          <w:rFonts w:eastAsia="MS Mincho;ＭＳ 明朝" w:cs="MS Mincho;ＭＳ 明朝" w:ascii="MS Mincho;ＭＳ 明朝" w:hAnsi="MS Mincho;ＭＳ 明朝"/>
          <w:sz w:val="20"/>
          <w:szCs w:val="20"/>
        </w:rPr>
        <w:t> </w:t>
      </w:r>
      <w:r>
        <w:rPr>
          <w:rFonts w:cs="Courier New" w:ascii="Courier New" w:hAnsi="Courier New"/>
          <w:sz w:val="20"/>
          <w:szCs w:val="20"/>
        </w:rPr>
        <w:t xml:space="preserve">I don’t want to lose my marriage 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28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25:37,452 --&gt; 00:25:40,872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my children, because my family is the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st important thing in my life.”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29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25:40,872 --&gt; 00:25:45,961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hat are we going to say to such a one?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“</w:t>
      </w:r>
      <w:r>
        <w:rPr>
          <w:rFonts w:cs="Courier New" w:ascii="Courier New" w:hAnsi="Courier New"/>
          <w:sz w:val="20"/>
          <w:szCs w:val="20"/>
        </w:rPr>
        <w:t xml:space="preserve">Leave your wife, leave your children, 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30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25:45,961 --&gt; 00:25:51,258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have encounters with men?” Is this the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ind of help we’re providing to society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31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25:51,258 --&gt; 00:25:52,801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to build our families? 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32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25:52,801 --&gt; 00:25:58,473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  <w:lang w:val="en-US"/>
        </w:rPr>
        <w:t>[Mario]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</w:rPr>
        <w:t>It is a bit delicate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33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25:58,473 --&gt; 00:26:02,519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'm going to pass you on to Rita,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ho studied psychology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34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26:02,519 --&gt; 00:26:07,524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/>
        </w:rPr>
        <w:t xml:space="preserve">[Rita] </w:t>
      </w:r>
      <w:r>
        <w:rPr>
          <w:rFonts w:cs="Courier New" w:ascii="Courier New" w:hAnsi="Courier New"/>
          <w:sz w:val="20"/>
          <w:szCs w:val="20"/>
        </w:rPr>
        <w:t xml:space="preserve">I go a bit more into the psychological aspect, 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ather than the religious one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35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26:07,524 --&gt; 00:26:11,027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  <w:lang w:val="en-US"/>
        </w:rPr>
        <w:t>[Mario]</w:t>
      </w:r>
      <w:r>
        <w:rPr>
          <w:rFonts w:cs="Courier New" w:ascii="Courier New" w:hAnsi="Courier New"/>
          <w:sz w:val="20"/>
          <w:szCs w:val="20"/>
        </w:rPr>
        <w:t xml:space="preserve">Obviously, for one to understand, 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're not speaking from a religious perspective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36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26:11,027 --&gt; 00:26:17,826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Because if we speak from a religious perspective, 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 can stand on what is written black on white already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37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26:17,826 --&gt; 00:26:23,957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close the programme, because the religious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erspective is one thing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38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26:23,957 --&gt; 00:26:26,751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ut the scientific perspective is another thing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39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26:26,751 --&gt; 00:26:31,006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se were people who wrote it, but let us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 go into the bible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40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26:31,006 --&gt; 00:26:34,426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cause there's much to be said..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41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26:34,426 --&gt; 00:26:38,430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/>
        </w:rPr>
        <w:t xml:space="preserve">[Rita] </w:t>
      </w:r>
      <w:r>
        <w:rPr>
          <w:rFonts w:cs="Courier New" w:ascii="Courier New" w:hAnsi="Courier New"/>
          <w:sz w:val="20"/>
          <w:szCs w:val="20"/>
        </w:rPr>
        <w:t xml:space="preserve">So, as a therapy, what does it involve exaclty? 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42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26:38,430 --&gt; 00:26:44,394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rom the research I did, there's counselling..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 don't know if you agree with me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43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26:44,394 --&gt; 00:26:53,820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ybe there are other things, there's visualisation,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ocial skills training, psychoanalytic therapy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44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26:53,820 --&gt; 00:26:59,284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then there's the spiritual aspect involving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ayer and these things..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45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26:59,284 --&gt; 00:27:03,580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uld you perhaps briefly explain what this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rapy involves..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46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27:03,580 --&gt; 00:27:09,836</w:t>
      </w:r>
    </w:p>
    <w:p>
      <w:pPr>
        <w:pStyle w:val="PlainText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</w:rPr>
        <w:t>and tell us</w:t>
      </w:r>
      <w:r>
        <w:rPr>
          <w:rFonts w:cs="Courier New" w:ascii="Courier New" w:hAnsi="Courier New"/>
          <w:sz w:val="20"/>
          <w:szCs w:val="20"/>
          <w:lang w:val="en-US"/>
        </w:rPr>
        <w:t>...whoever practices this therapy,</w:t>
      </w:r>
    </w:p>
    <w:p>
      <w:pPr>
        <w:pStyle w:val="PlainText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o they have a license?</w:t>
      </w:r>
    </w:p>
    <w:p>
      <w:pPr>
        <w:pStyle w:val="PlainText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47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27:09,836 --&gt; 00:27:23,850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  <w:lang w:val="en-US"/>
        </w:rPr>
        <w:t>[Matthew]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Since I'm not a therapist, I can't speak for therapists, 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ut I know there are various disciplines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48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27:23,850 --&gt; 00:27:30,482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cause there are various psychological methods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49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27:30,482 --&gt; 00:27:41,159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 fact the IFTCC found professional people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cross the world who practice various disciplines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50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27:41,159 --&gt; 00:27:49,084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th their clients... now, generally, with the various methods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51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27:49,084 --&gt; 00:27:55,799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rstly, one rule is that no aversive methods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s they are called in English..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52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27:55,799 --&gt; 00:28:01,346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aning no ethical therapy must involve harm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53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28:01,346 --&gt; 00:28:07,310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 would be one of the first to condemn harmful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actices that were used in the past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54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28:07,310 --&gt; 00:28:08,311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at are no longer being used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55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28:08,311 --&gt; 00:28:13,608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ch as corrective rape or things like that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at are unheard of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56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28:13,608 --&gt; 00:28:17,737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r that you would have to look at perverse images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correct something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57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28:17,737 --&gt; 00:28:22,826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se things are absurd, and should have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 place in our society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58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28:22,826 --&gt; 00:28:28,790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ut what we agree with is talk therapy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59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28:28,790 --&gt; 00:28:38,091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Where you go in with a person of your trust, 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hether pastoral or secular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60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28:38,091 --&gt; 00:28:46,975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where you are processing your life, your memories 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experiences with this person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61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28:46,975 --&gt; 00:28:52,355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ome of them good, some of them bad, and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und someone you can trust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62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28:52,355 --&gt; 00:29:00,572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who is helping you process these things, 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they might have their own methods and techniques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63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29:00,572 --&gt; 00:29:02,574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 how to take you through this process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64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29:02,574 --&gt; 00:29:12,542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wever, they're helping you better understand yourself,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lping you understand that there can be a link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65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29:12,542 --&gt; 00:29:18,131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tween life experience and your desires and sexual behaviour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66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29:18,131 --&gt; 00:29:36,608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In fact, a study was published on Science Magazine, that up to 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92% of factors that contribute to same-sex behaviour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67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29:36,608 --&gt; 00:29:48,036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re not natal (because you were born that way), 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ut are environmental factors in the upbringing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68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29:48,036 --&gt; 00:29:51,956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development of that boy or girl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69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29:51,956 --&gt; 00:30:01,132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We're saying up to 92%, meaning this is now science, 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're not talking bible here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70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30:01,132 --&gt; 00:30:11,476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ience shows that the major influence link is environmental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71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30:11,476 --&gt; 00:30:24,948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is law we have in Malta, Chapter 567, ignores scientific reality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says to the Maltese: "You are born that way and cannot change."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72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30:24,948 --&gt; 00:30:43,842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We know that if these desires came from your life experience, 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f you go to a counselling room, you're going to find help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73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30:43,842 --&gt; 00:30:49,264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cause it's not something that cannot be changed if it's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ing from your life experience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74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30:49,264 --&gt; 00:30:59,232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is is where we're seeing that the law we have in Malta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s not scientific but ideological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75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30:59,232 --&gt; 00:31:07,490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 fact if you read the law, becauase I read it many times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t starts by taking an ideological position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76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31:07,490 --&gt; 00:31:20,378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nd tells you: "if you believe that one of these characteristic 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binations is wrong, you are malign and deceived."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77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31:20,378 --&gt; 00:31:24,299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law is speaking on behalf of everyone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78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31:24,299 --&gt; 00:31:29,095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Maybe in my opinion, 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is is not a positive thing for my life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79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31:29,095 --&gt; 00:31:35,518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ho are you as the government, and what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o you gain from intruding into the personal life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80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31:35,518 --&gt; 00:31:43,109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expression of someone's sexuality, what is there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 the government to gain? What interest does it have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81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31:43,109 --&gt; 00:31:45,361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intrude into something that is so personal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82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31:45,361 --&gt; 00:31:52,577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  <w:lang w:val="en-US"/>
        </w:rPr>
        <w:t>[Mario]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ould it be that the advice that the government gives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s that these therapies are going to make people more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83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31:52,577 --&gt; 00:31:59,375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icidal? And it seems that there is evidence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ccording to Dave Matheson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84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31:59,375 --&gt; 00:32:09,010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at is causing psychological damage, anxiety etc..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85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32:09,010 --&gt; 00:32:20,188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  <w:lang w:val="en-US"/>
        </w:rPr>
        <w:t>[Matthew]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</w:rPr>
        <w:t>Many times, Mario, what these people don't tell you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s that for instance, someone who is found to be suicidal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86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32:20,188 --&gt; 00:32:29,697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whilst they're discussing their same-sex attraction, 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o into the counselling session already suicidal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87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32:29,697 --&gt; 00:32:40,291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 because the counselling made them suicidal,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cause their life experience drives them to contemplate suicide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88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32:40,291 --&gt; 00:32:51,678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re is a lot of abuse with these things when it comes to research,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 instance, there are problems in some research presented by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89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32:51,678 --&gt; 00:33:00,478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LGBT lobbies, where they don't represent random sampling,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hich means that people are chosen selectively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90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33:00,478 --&gt; 00:33:09,487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promote a single ideology. And that's a problem,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cause the population is not represented equally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91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33:09,487 --&gt; 00:33:18,413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peer-reviewed research that I talk about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s random-sampling, so it is more balanced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92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33:18,413 --&gt; 00:33:24,794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nd can be more credible. The problem is that the 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overnment is only listening to one point of view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93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33:24,794 --&gt; 00:33:26,963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it is an ideological one: that of the LGBT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94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33:26,963 --&gt; 00:33:34,012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/>
        </w:rPr>
        <w:t xml:space="preserve">[Rita] </w:t>
      </w:r>
      <w:r>
        <w:rPr>
          <w:rFonts w:cs="Courier New" w:ascii="Courier New" w:hAnsi="Courier New"/>
          <w:sz w:val="20"/>
          <w:szCs w:val="20"/>
        </w:rPr>
        <w:t>I'm going to stop you a little bit, Matthew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cause we spoke from a psychological aspect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95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33:34,012 --&gt; 00:33:42,103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're saying, when there's a person that feels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mosexual because it is possible that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96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33:42,103 --&gt; 00:33:48,234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environment they were brought up in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or life circumstances as you explained well 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97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33:48,234 --&gt; 00:33:55,241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here you felt certain emotions when you were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 teenager. But we can't exclude the fact that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98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33:55,241 --&gt; 00:34:04,083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re is a percentage as well where this is a biological one,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here it was nature, a hormonal imbalance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99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34:04,083 --&gt; 00:34:11,758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 lack of testosterone or estrogen in the system,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hich comes from the embryo, from the womb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00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34:11,758 --&gt; 00:34:20,892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is is something that one cannot exclude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o with this therapy, if one was born this way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01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34:20,892 --&gt; 00:34:27,690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r someone feels this way because of life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ircumstances, I don't think it would be just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02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34:27,690 --&gt; 00:34:36,949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 him who was born with that biological natural system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on't you think there will be a conflict with this person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03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34:36,949 --&gt; 00:34:41,412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ho is going to feel that he's not part of society?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04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34:41,412 --&gt; 00:34:54,801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  <w:lang w:val="en-US"/>
        </w:rPr>
        <w:t>[Matthew]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</w:rPr>
        <w:t>It's a good question Rita. The thing is that secular newspapers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mselves admit that no gay gene has been found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05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34:54,926 --&gt; 00:34:59,514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is means that when it comes to the question of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hether they were born gay or not..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06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34:59,514 --&gt; 00:35:06,395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body is 100% born gay, it is impossible scientifically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07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35:06,395 --&gt; 00:35:19,784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 just quoted that biology affects same-sex behaviour up to approxaimtely 20%, not more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08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35:19,784 --&gt; 00:35:29,710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When it comes to environmental factors, it's up to 92%. 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hich means that environmental factors have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09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35:29,710 --&gt; 00:35:39,303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 more major role in every case where a man or a woman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re struggling with such desires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10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35:39,303 --&gt; 00:35:42,390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/>
        </w:rPr>
        <w:t xml:space="preserve">[Rita] </w:t>
      </w:r>
      <w:r>
        <w:rPr>
          <w:rFonts w:cs="Courier New" w:ascii="Courier New" w:hAnsi="Courier New"/>
          <w:sz w:val="20"/>
          <w:szCs w:val="20"/>
        </w:rPr>
        <w:t>Yes of course, but you can't eliminate the other percentage..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11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35:42,390 --&gt; 00:35:52,150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  <w:lang w:val="en-US"/>
        </w:rPr>
        <w:t>[Matthew]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</w:rPr>
        <w:t>Yes, we can agree together. You might ask me: give me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 practical example of the biological aspect of this matter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12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35:52,150 --&gt; 00:36:03,661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et me give you an example: for instance, I was born with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 emotional disposition, I'm more of an intuitive man,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13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36:03,661 --&gt; 00:36:12,712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re sensitive, and as I grow up, I am interpreted as feminine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cause I'm kind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14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36:12,712 --&gt; 00:36:25,141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/>
        </w:rPr>
        <w:t xml:space="preserve">[Rita] </w:t>
      </w:r>
      <w:r>
        <w:rPr>
          <w:rFonts w:cs="Courier New" w:ascii="Courier New" w:hAnsi="Courier New"/>
          <w:sz w:val="20"/>
          <w:szCs w:val="20"/>
        </w:rPr>
        <w:t>Excuse me, not just that, there's the muscular system,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is is from the endocrine, the pubic hair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15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36:25,141 --&gt; 00:36:35,109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ou have visible factors that are there, it's not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ust how you feel, these are things that are there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16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36:35,109 --&gt; 00:36:44,577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  <w:lang w:val="en-US"/>
        </w:rPr>
        <w:t>[Matthew]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</w:rPr>
        <w:t>Well done, it's very important what you're mentioning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re are boys that are insecure because they have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17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36:44,577 --&gt; 00:36:53,461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 smaller bone structure. But what do we do? We go up to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ch a person and say to them: "You are a lesser man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18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36:53,461 --&gt; 00:37:02,178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cause of your bone structure? Is this how we treat men?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We should help men discover their masculinity 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19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37:02,178 --&gt; 00:37:08,267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help them to affirm their masculinity, and empower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m to be the men that God created them to be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20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37:08,267 --&gt; 00:37:15,650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not say to them, "because your hands are small,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t's better if you wear a woman's wig..."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21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37:15,650 --&gt; 00:37:25,159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t is these things...we are talking about environmental factors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at then influence them in a way that their sexuality develops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22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37:25,159 --&gt; 00:37:37,380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 certain way. I'm going to say something else as well, 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ita and Mario, that we were created to be attracted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23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37:37,380 --&gt; 00:37:45,304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wards that which is mysterious to us - that which is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nknown. It is for that reason, to a certain extent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24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37:45,304 --&gt; 00:37:51,852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 nature that God created, we always see that norm in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ociety where man has a lot of male friends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25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37:51,852 --&gt; 00:38:03,698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ngs out with them, and has a lot of common interests,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ut does not know females enough, they're a bit mysterious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26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38:03,698 --&gt; 00:38:14,667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's fascinated with the woman, because she's mysterious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ature has been built in a way where we are attracted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27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38:14,667 --&gt; 00:38:27,388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that which is mysterious. For example, when I was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oung, because I love music and most boys loved football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28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38:27,388 --&gt; 00:38:35,438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I don't like football, and by brother and dad like football,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 ended up hanging out with the girls, because I felt safe with them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29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38:35,438 --&gt; 00:38:39,734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cause they're not going to beat me with their fists..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cause I'm a man..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30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38:39,734 --&gt; 00:38:51,203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o I ended up longing to connect with men,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ut I had stumbling blocks, so they were mysterious for me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31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38:51,203 --&gt; 00:39:01,964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is ended up affecting my sexuality. I don't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nderstand why we have to stay away from this conversation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32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39:01,964 --&gt; 00:39:10,556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at is frankly very interesting, how sexuality works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hen you tell a person that they were born that way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33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39:10,556 --&gt; 00:39:16,937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annot change, do you know what you're doing to them?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ou're saying: "Do not ask any questions. Do not try to understand..."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34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39:16,937 --&gt; 00:39:21,942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hich in my opinion is stealing from that boy or that man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35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39:21,942 --&gt; 00:39:27,073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It is stealing from him the opportunity for him 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know himself better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36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39:27,073 --&gt; 00:39:33,120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to understand the link between where he is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w and what happened in his past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37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39:33,120 --&gt; 00:39:40,586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/>
        </w:rPr>
        <w:t xml:space="preserve">[Rita] </w:t>
      </w:r>
      <w:r>
        <w:rPr>
          <w:rFonts w:cs="Courier New" w:ascii="Courier New" w:hAnsi="Courier New"/>
          <w:sz w:val="20"/>
          <w:szCs w:val="20"/>
        </w:rPr>
        <w:t>But I think again you're referring to the psychological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spect when there are thoughts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38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39:40,586 --&gt; 00:39:47,093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 example in your case, were you sure that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ou were gay, or did you have doubts?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39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39:47,093 --&gt; 00:39:52,640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  <w:lang w:val="en-US"/>
        </w:rPr>
        <w:t>[Matthew]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</w:rPr>
        <w:t>Now this is a good question, because I think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 lot about these things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40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39:52,640 --&gt; 00:40:12,743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 will tell you that it's almost impossible to find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 man who is completely unattracted to the opposite sex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41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40:12,743 --&gt; 00:40:20,167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 think that every person who declares, I will tell you, I am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re and convinced because I know it from my own experience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42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40:20,167 --&gt; 00:40:27,508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majority of men...for example, I'm going to talk about men,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ither those who identify as homosexual..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43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40:27,508 --&gt; 00:40:34,014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y don't know that they have an attraction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wards the opposite sex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44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40:34,014 --&gt; 00:40:39,854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ut that attraction is much less than what they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perience towards the same sex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45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40:39,854 --&gt; 00:40:53,284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xuality is fluid, we believe sexuality is not fixed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ut fluid, even more so among women than men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46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40:53,284 --&gt; 00:41:03,544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this was said by feminist Lisa Diamond, an open lesbian,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ho will tell you that sexuality is fluid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47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41:03,544 --&gt; 00:41:20,144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/>
        </w:rPr>
        <w:t xml:space="preserve">[Rita] </w:t>
      </w:r>
      <w:r>
        <w:rPr>
          <w:rFonts w:cs="Courier New" w:ascii="Courier New" w:hAnsi="Courier New"/>
          <w:sz w:val="20"/>
          <w:szCs w:val="20"/>
        </w:rPr>
        <w:t>When you say fluid, is that due to hormones, because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 know that a woman doesn't always have stable hormones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48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41:20,144 --&gt; 00:41:36,785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  <w:lang w:val="en-US"/>
        </w:rPr>
        <w:t>[Matthew]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</w:rPr>
        <w:t>For instance, there are true stories that I heard, a woman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ho would have been beaten by a man in marriage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49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41:36,785 --&gt; 00:41:47,213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then goes out and looks for a serious romantic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lationship with a woman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50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41:47,213 --&gt; 00:41:54,386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/>
        </w:rPr>
        <w:t xml:space="preserve">[Rita] </w:t>
      </w:r>
      <w:r>
        <w:rPr>
          <w:rFonts w:cs="Courier New" w:ascii="Courier New" w:hAnsi="Courier New"/>
          <w:sz w:val="20"/>
          <w:szCs w:val="20"/>
        </w:rPr>
        <w:t xml:space="preserve">Because life experience, again, from a psychological 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erspective, the mind factor creeps in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51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41:54,386 --&gt; 00:42:01,936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hen we look at Sigmund Freud, he didn't exclude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rom a scientific perspective that a person can be born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52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42:01,936 --&gt; 00:42:06,565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th these genes, and he doesn't eliminate this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53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42:06,565 --&gt; 00:42:14,615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 fact, from that time, because of the tabboo we had,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we had homosexuality that always existed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54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42:14,615 --&gt; 00:42:23,165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re were problems of anxiety and depression,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here today maybe it has become more socially acceptable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55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42:23,165 --&gt; 00:42:34,593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However, there we need to be careful, you need to 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nderstand where this emotion comes from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56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42:34,593 --&gt; 00:42:42,643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hether it's something biological or environmental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r something that we're seeing on the media or children cartoons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57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42:42,643 --&gt; 00:42:52,027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at are confusing children's identity - that's an important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ctor - and I emphasize as a parent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58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42:52,027 --&gt; 00:42:58,117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at you always know what's going on, and what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our children are watching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59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42:58,117 --&gt; 00:43:08,377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cause we know that this can affect your children's mind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is is an important factor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60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43:08,377 --&gt; 00:43:20,639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 can't eliminate that there are children who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re born that way biologically, and they also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61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43:20,639 --&gt; 00:43:30,065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ed to be accepted as part of society, and feel free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explore. In reality, who they are is like everyone else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62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43:30,065 --&gt; 00:43:33,736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at's important in my opinion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63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43:33,736 --&gt; 00:43:40,951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  <w:lang w:val="en-US"/>
        </w:rPr>
        <w:t>[Matthew]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</w:rPr>
        <w:t>Rita, I want to add on what you're saying.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ny times we don't talk about this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64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43:40,951 --&gt; 00:43:49,084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wever for you to have a relationship with a person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ou have an attraction on three levels, not just one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65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43:49,084 --&gt; 00:43:59,428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re's a spiritiual attraction, there's a soul attraction, and a sexual attraction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66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43:59,428 --&gt; 00:44:12,483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is means that a man who is sexually attracted to men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an't say that he's completely unattracted to a woman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67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44:12,483 --&gt; 00:44:20,282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rst and foremost, he can be attracted to a woman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n a spiritual level, so that's a spiritual attraction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68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44:20,282 --&gt; 00:44:26,080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He can be attracted to a woman when he sees 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w she thinks and says: "Wow, how intelligent she is"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69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44:26,080 --&gt; 00:44:33,879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hen he sees the way she has compassion on others,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says, "Wow, her emotions are really nice."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70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44:33,879 --&gt; 00:44:42,721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o it's absurd when we say that a man is completely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nattracted to a woman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71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44:42,721 --&gt; 00:44:52,564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 must look at attraction in a balanced way. A man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an love a woman and give himself to her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72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44:52,564 --&gt; 00:45:00,948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 the crux of this discussion is the question: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hat is love?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73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45:00,948 --&gt; 00:45:08,580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 man I aspire to be like in my life named,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ike Davidson, a colleague of mine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74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45:08,580 --&gt; 00:45:20,175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he married Lynore because he loved her. 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 had a sexual conflict, and he thought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75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45:20,175 --&gt; 00:45:25,931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at turning to Christ would caused all his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nwanted desires to disappear, but it wasn't the case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76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45:25,931 --&gt; 00:45:32,354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 married Lynore ebcause he loved her,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at the time, he sought help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77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45:32,354 --&gt; 00:45:36,233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t's thanks to this support that he managed to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stain his marriage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78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45:36,233 --&gt; 00:45:43,907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wadays they're still married, he's now mature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he thanks God that he found help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79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45:43,907 --&gt; 00:45:53,584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nowadays he's a full-time advocate, protecting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right for men and women to seek and find help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80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45:53,584 --&gt; 00:45:59,548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cause for him it was the difference between saving his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rriage, and losing it for good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81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45:59,548 --&gt; 00:46:06,805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please note, he had a son and a daughter?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ut what happened? He loved her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82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46:06,805 --&gt; 00:46:16,148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  <w:lang w:val="en-US"/>
        </w:rPr>
        <w:t>[Mario]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</w:rPr>
        <w:t>But Matthew, what you're saying is like saying: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 have my female friend, I love her as a friend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83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46:16,148 --&gt; 00:46:25,032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ut when it comes to sleeping with her, I don't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ve a deisre to touch her so to speak..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84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46:25,032 --&gt; 00:46:29,828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ut from what you're saying, this can be some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ype of a relationship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85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46:29,828 --&gt; 00:46:36,835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t can be some form of relationship, but sexuality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mains to be what it is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86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46:36,835 --&gt; 00:46:44,760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at you don't feel a sexual attraction towards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at woman, although you love her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87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46:44,760 --&gt; 00:46:52,184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although you feel comfortable with her, that's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here the conflict is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88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46:52,184 --&gt; 00:47:02,778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I have guy friends, and I enjoy spending days with them, 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lking to them, drinking together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89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47:02,778 --&gt; 00:47:07,324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nd I frankly have a better time speaking with 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m than speaking with a woman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90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47:07,324 --&gt; 00:47:16,625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wever, then, more than that, there's nothing else,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y sexuality is attracted to a woman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91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47:16,625 --&gt; 00:47:28,554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hen I see a female body, sexual desire is aroused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92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47:28,554 --&gt; 00:47:32,850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o there, there's a bit of a ..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93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47:32,850 --&gt; 00:47:41,191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  <w:lang w:val="en-US"/>
        </w:rPr>
        <w:t>[Matthew]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</w:rPr>
        <w:t>Mario, we're not saying that this is an ideal situation,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be in marriage and not be attracted to your wife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94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47:41,191 --&gt; 00:47:53,453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t's an unfortunate situation...but I know a story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 a man who was sexually abused when he was young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95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47:53,453 --&gt; 00:48:03,881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 was never attracted to men, to this day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ut when he got married to his wife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96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48:03,881 --&gt; 00:48:15,100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 experienced impotency issues, he couldn't enjoy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 active sexual life... and you can't call such a one 'gay'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97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48:15,100 --&gt; 00:48:34,286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  <w:lang w:val="en-US"/>
        </w:rPr>
        <w:t>[Mario]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</w:rPr>
        <w:t>They exist, all types of situations, that's another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ory to be impotent for various reasons, stress, depression..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98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48:34,286 --&gt; 00:48:42,085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ybe you would be lacking something..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et me share something else..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99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48:42,085 --&gt; 00:48:50,844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ny relationships end because of one word, that the other person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 longer feels comfortable with you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00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48:50,844 --&gt; 00:48:57,142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all this will reflect when it comes to intimacy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th the other person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01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48:57,142 --&gt; 00:49:01,855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ou no longer feel comfortable, and of course you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ve to end it..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02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49:01,855 --&gt; 00:49:14,785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nce again, this is not something where you always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ould have felt like that, and switch to a relationship with a man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03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49:14,785 --&gt; 00:49:21,833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 don't think it happens in real life, maybe there would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 cases where people experiment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04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49:21,833 --&gt; 00:49:27,381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t is possible, I heard cases where people experimented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they would be straight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05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49:27,381 --&gt; 00:49:42,771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  <w:lang w:val="en-US"/>
        </w:rPr>
        <w:t>[Matthew]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</w:rPr>
        <w:t>The thing is that the biggest sexual identity group is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'heterosexual' -  person attracted to the opposite sex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06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49:42,771 --&gt; 00:49:50,612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fter this group, the largest sexual identity group is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alled 'mostly heterosexual'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07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49:50,612 --&gt; 00:50:01,790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se feel attracted to both sexes, many times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 a phase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08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50:01,790 --&gt; 00:50:08,714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hen they were studied as a group, mostly heterosexual,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bisexual, mixed attracted... whatever we're going to call them 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09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50:08,714 --&gt; 00:50:15,804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majority of times, these resorted to relationships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th the opposite sex, not the same sex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10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50:15,804 --&gt; 00:50:24,604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're saying, these people, in Malta, who are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periencing this thing and want help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11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50:24,604 --&gt; 00:50:30,360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y don't want this struggle in their lives, they want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settle and want to have their family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12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50:30,360 --&gt; 00:50:39,995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on't they deserve help, if they aspire to only be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terosexual and no longer want confusion in their lives?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13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50:39,995 --&gt; 00:50:48,336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Rita] Don't they have help? Are there not sexologists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other counselling therapists?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14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50:48,336 --&gt; 00:50:57,846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  <w:lang w:val="en-US"/>
        </w:rPr>
        <w:t>[Matthew]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</w:rPr>
        <w:t>Yes, but the problem Rita is that the only support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government wants to support is gay-afiirming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15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50:57,846 --&gt; 00:51:06,480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which means that through this law that was passed, 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government clearly wants to normalise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16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51:06,480 --&gt; 00:51:16,281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mosexuality and transgenderism, in a way where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y say: "If you think it's wrong to have sexual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17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51:16,281 --&gt; 00:51:20,911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ractions towards the same sex, you are deceived,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o this law started with an ideological position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18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51:20,911 --&gt; 00:51:29,920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o if there is a therapy that is based on a 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teronormative society approach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19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51:29,920 --&gt; 00:51:37,719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here we agree for the norm to be heterosexuality in society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we believe that's the best for society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20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51:37,719 --&gt; 00:51:44,184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f you have that point of view, the government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demns you, but it doesn't have to be that way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21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51:44,184 --&gt; 00:51:48,772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hy is the government imposing this ideology?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22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51:48,772 --&gt; 00:51:57,197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Rita] I think you're talking about the gender identity law, right,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hen it comes to government?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23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51:57,197 --&gt; 00:52:02,410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  <w:lang w:val="en-US"/>
        </w:rPr>
        <w:t>[Matthew]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</w:rPr>
        <w:t>That's right, in fact, let me read it, because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t makes more sense, it's short..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24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52:02,410 --&gt; 00:52:10,961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 Act about the affirmation of sexual orientation, gender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dentity and gender expression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25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52:10,961 --&gt; 00:52:19,886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t says here that it affirms that every person has a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xual orientation, gender identity, and gender expression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26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52:19,886 --&gt; 00:52:30,355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that no combination of these three characteristics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sists a disorder, disease, deficiency, disability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27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52:30,355 --&gt; 00:52:32,816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r other shortcoming...listen to this..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28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52:32,816 --&gt; 00:52:40,991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f in the bible, homosexuality is a sin, then this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aw is antichrist, because this law tells you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29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52:40,991 --&gt; 00:52:47,330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f you think homosexuality is a sin, you are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ceived and malign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30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52:47,330 --&gt; 00:52:58,216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o this law is antichristian, there's no other word for it,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t seeks to muzzle the Christian faith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31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52:58,216 --&gt; 00:53:06,308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then it says: this act is there to prohibit conversion practices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s practices that are deceptive and evil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32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53:06,308 --&gt; 00:53:16,318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r interventions against sexual orientation, gender identity, or gender expression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33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53:16,318 --&gt; 00:53:22,324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part from that, this law has confusion in itself. 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34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53:22,324 --&gt; 00:53:33,668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rst it tells you at the bottom that professionals can't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fer this practice in any way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35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53:33,668 --&gt; 00:53:44,387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then it says that 'conversion practices' does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 include interventions or services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36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53:44,387 --&gt; 00:53:55,398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lated with the development or free exploration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 a person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b/>
          <w:b/>
          <w:bCs/>
          <w:sz w:val="20"/>
          <w:szCs w:val="20"/>
          <w:lang w:val="mt-MT"/>
        </w:rPr>
      </w:pPr>
      <w:r>
        <w:rPr>
          <w:rFonts w:cs="Courier New" w:ascii="Courier New" w:hAnsi="Courier New"/>
          <w:b/>
          <w:bCs/>
          <w:sz w:val="20"/>
          <w:szCs w:val="20"/>
          <w:lang w:val="mt-MT"/>
        </w:rPr>
        <w:t>Part 2</w:t>
      </w:r>
    </w:p>
    <w:p>
      <w:pPr>
        <w:pStyle w:val="PlainText"/>
        <w:rPr>
          <w:rFonts w:ascii="Courier New" w:hAnsi="Courier New" w:cs="Courier New"/>
          <w:b/>
          <w:b/>
          <w:bCs/>
          <w:sz w:val="20"/>
          <w:szCs w:val="20"/>
          <w:lang w:val="mt-MT"/>
        </w:rPr>
      </w:pPr>
      <w:r>
        <w:rPr>
          <w:rFonts w:cs="Courier New" w:ascii="Courier New" w:hAnsi="Courier New"/>
          <w:b/>
          <w:bCs/>
          <w:sz w:val="20"/>
          <w:szCs w:val="20"/>
          <w:lang w:val="mt-MT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53:44,387 --&gt; 00:53:51,269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lated with the development or free exploration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 a person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53:51,269 --&gt; 00:53:57,442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o they're telling you that professionals can't 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actice this therapy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53:57,442 --&gt; 00:54:04,074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ut they can assist people in their free exploration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54:04,074 --&gt; 00:54:06,785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o number one: there's confusion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54:06,785 --&gt; 00:54:13,833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nd then it robs the children from their parents, 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cause children who are under 16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54:13,833 --&gt; 00:54:25,428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se can't receive some form of advice from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omebody that homosexuality is undesirable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7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54:25,428 --&gt; 00:54:31,434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r that it's not positive for life. The government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s interfering in the life of your children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8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54:31,434 --&gt; 00:54:38,775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is creating a culture where children can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port their parents to the police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9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54:38,775 --&gt; 00:54:44,281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Rita] It's worth mentioning that this is not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ust happening in Malta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54:44,281 --&gt; 00:54:53,665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 countries that are members in the European Union,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treaty is one, and is being implicated... it will be signed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1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54:53,665 --&gt; 00:55:01,923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in the European Union. It is pending as a bill. 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t's not as Malta, or the Maltese government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2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55:01,923 --&gt; 00:55:07,971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ut it's good to clarify that it's coming out of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European Union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3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55:07,971 --&gt; 00:55:16,271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  <w:lang w:val="en-US"/>
        </w:rPr>
        <w:t>[Matthew]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</w:rPr>
        <w:t>That's right, in fact, globalism is a serious problem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Over here we ask ourselves: is Malta still sovereign? 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4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55:16,271 --&gt; 00:55:22,360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[Mario]</w:t>
      </w:r>
      <w:r>
        <w:rPr>
          <w:rFonts w:cs="Courier New" w:ascii="Courier New" w:hAnsi="Courier New"/>
          <w:sz w:val="20"/>
          <w:szCs w:val="20"/>
        </w:rPr>
        <w:t xml:space="preserve"> You can forget that. There's no doubt on that! 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5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55:22,360 --&gt; 00:55:29,701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  <w:lang w:val="en-US"/>
        </w:rPr>
        <w:t>[Matthew]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</w:rPr>
        <w:t>The United Nations was pushing this agenda. It has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 Sustainable Development plan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6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55:29,701 --&gt; 00:55:37,792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it's pushing it. Now we thank God that over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re in Malta, the law is not that harsh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7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55:37,792 --&gt; 00:55:42,422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ut there are countries where this has brought so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uch oppression that even churches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8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55:42,422 --&gt; 00:55:49,095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re being seriously restricted and limited, 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specially pastors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55:49,095 --&gt; 00:55:58,063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 am concerned about the aspect of this law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at makes under 16's untouchable in this matter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0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55:58,063 --&gt; 00:56:05,487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t feels like the state taking over... I already talked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bout confusion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1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56:05,487 --&gt; 00:56:15,830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also professionals are discouraged from guiding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eople a certain way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2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56:15,830 --&gt; 00:56:22,253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t's only those who read the law properly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ho know what can and can't be done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3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56:22,253 --&gt; 00:56:28,051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 fact, the law allows for one to receive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lp on a voluntary basis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4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56:28,051 --&gt; 00:56:34,182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hich means, first of all, we agree that nothing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erced is good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5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56:34,182 --&gt; 00:56:40,355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w can you force a person, that's understood..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f we regulate in that way, yes, we agree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6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56:40,355 --&gt; 00:56:46,736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ut if somebody wants it voluntarily ... that's ok!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7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56:46,736 --&gt; 00:56:51,658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o that's another contradiction in the law, 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o the law tells you: "we don't agree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8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56:51,658 --&gt; 00:56:55,412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at you try to suppress these desires if you see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m as evil and deceptive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9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56:55,412 --&gt; 00:57:02,335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ut if you want to do it voluntarily, you may..."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is law is a mess in my opinion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0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57:02,335 --&gt; 00:57:10,093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I ask myself: "why did they legislate in this way,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cause intelligent people are supposed to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1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57:10,093 --&gt; 00:57:21,771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 behind this law. But I believe it is there to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scourage a heteronormative society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2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57:21,771 --&gt; 00:57:34,367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t is challenging the foundation of our society,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discouraging journalists from exploring this subject,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3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57:34,367 --&gt; 00:57:37,996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cause they start saying: "you can't talk about that"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4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57:37,996 --&gt; 00:57:44,711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o it becomes against freedom of speech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RIta] We have freedom of speech, right?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5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57:44,711 --&gt; 00:57:47,130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 talk about it, and will continue to talk about it..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6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57:47,130 --&gt; 00:57:55,722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  <w:lang w:val="en-US"/>
        </w:rPr>
        <w:t>[Mario]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</w:rPr>
        <w:t>We give space to the LGBTIQ, it's not a problem..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t's only fair..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7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57:55,722 --&gt; 00:58:03,021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There are various ideas, I have my own ideas, 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ita has her own...you have your own..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8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58:03,021 --&gt; 00:58:05,523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Rita] And it's important for there to be discussions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ke these so that people out there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9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58:05,523 --&gt; 00:58:11,696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sten to both sides, not just one side..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all the information goes out there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0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58:11,696 --&gt; 00:58:19,871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is is a very delicate topic, and if you're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alising, I'm holding back when commenting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1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58:19,871 --&gt; 00:58:31,508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cause I don't want to spread misinformation, and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omeone out there would feel bad over my words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2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58:31,508 --&gt; 00:58:39,933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Rita] Our intention is not to hurt anyone, but rather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show that there are those who can help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3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58:39,933 --&gt; 00:58:48,358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[Mario]</w:t>
      </w:r>
      <w:r>
        <w:rPr>
          <w:rFonts w:cs="Courier New" w:ascii="Courier New" w:hAnsi="Courier New"/>
          <w:sz w:val="20"/>
          <w:szCs w:val="20"/>
        </w:rPr>
        <w:t>: We don't agree, not that we don't agree..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is gender neutral thing, there's a lot to say about it..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4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58:48,358 --&gt; 00:58:53,071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Rita] I am skeptical when it comes to therapy,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 speak honestly Matthew..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5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58:53,071 --&gt; 00:58:55,323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[Mario]</w:t>
      </w:r>
      <w:r>
        <w:rPr>
          <w:rFonts w:cs="Courier New" w:ascii="Courier New" w:hAnsi="Courier New"/>
          <w:sz w:val="20"/>
          <w:szCs w:val="20"/>
        </w:rPr>
        <w:t xml:space="preserve"> from what I read and what I heard..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6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58:55,323 --&gt; 00:58:59,994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Rita] Skeptical though because you spoke just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s you properly explained..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7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58:59,994 --&gt; 00:59:02,539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hen you come at it from a biological point of view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8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59:02,539 --&gt; 00:59:06,501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cause if it's the psychological perspective,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 would understand and it is possible..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9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59:06,501 --&gt; 00:59:10,672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Because they're still studying the brain, 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body knows exactly..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0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59:10,672 --&gt; 00:59:22,517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brain is surprising...its ability as a human..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rom a psychological view...there can be conditions..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1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59:22,517 --&gt; 00:59:29,482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s we mentioned...where one would have gone through a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tuation where they feel lost..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2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59:29,482 --&gt; 00:59:34,487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ut then you would have professional guidance where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omeone is helping you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3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59:34,487 --&gt; 00:59:41,494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ut then, from the biological aspect, where there's a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rmonal imbalance, that's something else..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4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59:41,494 --&gt; 00:59:52,922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 can't put everyone under one umbrella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[Mario]</w:t>
      </w:r>
      <w:r>
        <w:rPr>
          <w:rFonts w:cs="Courier New" w:ascii="Courier New" w:hAnsi="Courier New"/>
          <w:sz w:val="20"/>
          <w:szCs w:val="20"/>
        </w:rPr>
        <w:t xml:space="preserve"> Religion is very vast..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5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59:52,922 --&gt; 00:59:57,385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Not everyone believes in the same religion, 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ome are Christian, some don't believe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6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59:57,385 --&gt; 01:00:06,728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ome are atheist, some have a religion that allows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m to have many partners..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7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:00:06,728 --&gt; 01:00:15,737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ome are satanist ... you have to respect all religions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8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:00:15,737 --&gt; 01:00:24,037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as a government, they can't just respect Christians,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act like the rest don't exist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9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:00:24,037 --&gt; 01:00:29,459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ou have the minority that needs to be respected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0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:00:29,459 --&gt; 01:00:47,018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But I believe you can't go to extremes and 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troduce harmful ideas to children that are not of age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1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:00:47,018 --&gt; 01:00:51,522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n another hand, neither would you want to not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ach anything to kids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2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:00:51,522 --&gt; 01:00:59,947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day the world is what it is..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Rita] Mario, we learnt at the opportune time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3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:00:59,947 --&gt; 01:01:09,749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[Mario]</w:t>
      </w:r>
      <w:r>
        <w:rPr>
          <w:rFonts w:cs="Courier New" w:ascii="Courier New" w:hAnsi="Courier New"/>
          <w:sz w:val="20"/>
          <w:szCs w:val="20"/>
        </w:rPr>
        <w:t xml:space="preserve"> Some things, for instance, children being molested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y adults, children can't be silent but must speak up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4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:01:09,749 --&gt; 01:01:17,382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must expose these things, and the school must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ke an effort in this area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5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:01:17,382 --&gt; 01:01:29,018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 agree that children are taught not to let anyone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uch their private parts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6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:01:29,018 --&gt; 01:01:40,947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re, I fully agree that this consent should be given,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 no one to touch the private parts of children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7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:01:40,947 --&gt; 01:01:42,949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Rita] It's the way you convery the message..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8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:01:42,949 --&gt; 01:01:54,085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[Mario]</w:t>
      </w:r>
      <w:r>
        <w:rPr>
          <w:rFonts w:cs="Courier New" w:ascii="Courier New" w:hAnsi="Courier New"/>
          <w:sz w:val="20"/>
          <w:szCs w:val="20"/>
        </w:rPr>
        <w:t xml:space="preserve"> Obviously, but for you to go to the extreme,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say there is no gender, no boy, no girl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9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:01:54,085 --&gt; 01:02:00,842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from a biological aspect, say that a man..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Rita] You're literally changing human identity there..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70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:02:00,842 --&gt; 01:02:08,850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[Mario]</w:t>
      </w:r>
      <w:r>
        <w:rPr>
          <w:rFonts w:cs="Courier New" w:ascii="Courier New" w:hAnsi="Courier New"/>
          <w:sz w:val="20"/>
          <w:szCs w:val="20"/>
        </w:rPr>
        <w:t xml:space="preserve"> I believe you can't do it, because your DNA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s incorporated with your bones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71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:02:08,850 --&gt; 01:02:17,859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ven if you do a research, you look for a 1,000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ear old corpse, do a DNA test, and find that it was a male..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72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:02:17,859 --&gt; 01:02:26,617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hat would we say, that it was a zero, or a bar code?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ou're gonna say it was a man or a woman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73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:02:26,617 --&gt; 01:02:40,423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I think there's an enormous imbalance between 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th factions, and it needs to be reconciled by us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74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:02:40,423 --&gt; 01:02:43,009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ying: "This is a woman because she has the body parts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 a woman."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75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:02:43,009 --&gt; 01:02:45,428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This is a man because he has the body parts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 a man."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76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:02:45,428 --&gt; 01:02:53,352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f he is a man who is attracted to a man, there's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hing wrong, if it's a woman, the same..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77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:02:53,352 --&gt; 01:03:03,029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r if it's a woman who feels attracted to both,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r a man who's attracted to both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78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:03:03,029 --&gt; 01:03:14,916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  <w:lang w:val="en-US"/>
        </w:rPr>
        <w:t>[Matthew]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</w:rPr>
        <w:t>Over here, however Mario, another problem is created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th this reasoning, I fear that tomorrow, and I believe it will happen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79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:03:14,916 --&gt; 01:03:23,508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is man feels attracted to three women and wants to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et married with them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80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:03:23,508 --&gt; 01:03:26,135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h well...if he feels nothing wrong with that..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t's fine!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81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:03:26,135 --&gt; 01:03:30,181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[Mario]</w:t>
      </w:r>
      <w:r>
        <w:rPr>
          <w:rFonts w:cs="Courier New" w:ascii="Courier New" w:hAnsi="Courier New"/>
          <w:sz w:val="20"/>
          <w:szCs w:val="20"/>
        </w:rPr>
        <w:t xml:space="preserve"> At this stage, there's nothing wrong with that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82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:03:30,181 --&gt; 01:03:35,269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[Matthew]</w:t>
      </w:r>
      <w:r>
        <w:rPr>
          <w:rFonts w:cs="Courier New" w:ascii="Courier New" w:hAnsi="Courier New"/>
          <w:sz w:val="20"/>
          <w:szCs w:val="20"/>
        </w:rPr>
        <w:t xml:space="preserve"> This man is drawn to a 5-year-old boy, loves him,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wants to buy everything for him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83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:03:35,269 --&gt; 01:03:36,687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at's ok, it can pass..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84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:03:36,687 --&gt; 01:03:43,986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 need to discern whether the desires are good or bad..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85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:03:43,986 --&gt; 01:03:49,200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[Mario]</w:t>
      </w:r>
      <w:r>
        <w:rPr>
          <w:rFonts w:cs="Courier New" w:ascii="Courier New" w:hAnsi="Courier New"/>
          <w:sz w:val="20"/>
          <w:szCs w:val="20"/>
        </w:rPr>
        <w:t xml:space="preserve"> Don't forget that if you're going to talk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bout a boy, this is something else, now they're saying,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86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:03:49,200 --&gt; 01:03:56,833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at a pedophile is someone who was born a pedophile,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ho love children..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87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:03:56,833 --&gt; 01:04:05,007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wever, a child didn't give his consent, so that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comes rape..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88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:04:05,007 --&gt; 01:04:14,976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f the boy has 18 years old, that's another thing, but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f he's not giving his consent, that becomes rape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89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:04:14,976 --&gt; 01:04:20,940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re is no other word for it - that's the harm that a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edophile can do..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90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:04:20,940 --&gt; 01:04:30,533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f a man feels attracted to children, that can be, but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f he acts on his sexuality, then he's raping children..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91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:04:30,533 --&gt; 01:04:40,376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at's where I see the harm taking place. I don't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e harm in a man or woman having feelings for children..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92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:04:40,376 --&gt; 01:04:47,508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ut once they act on those feelings, then we're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oing to have problems..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93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:04:47,508 --&gt; 01:04:57,310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 can't let you touch a boy just because of your feelings,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're going to have serious problems there..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94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:04:57,310 --&gt; 01:05:04,150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at's for certain, because you're doing something against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will of a person there..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95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:05:04,150 --&gt; 01:05:12,116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obviously it's going to ruin his life... I know men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ho were molested by priests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96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:05:12,116 --&gt; 01:05:26,964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y were 3 priests in the same convent ... he was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lested at the age of 8...he was attractive..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97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:05:26,964 --&gt; 01:05:34,555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though he feels attracted to the opposite sex,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 still experiences impotency with a woman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98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:05:34,555 --&gt; 01:05:40,186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cause the damage done to his mental health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an't be immediately repaired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99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:05:40,186 --&gt; 01:05:49,445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 went through therapy with various psychologists..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damage still remains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0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:05:49,445 --&gt; 01:05:56,285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is is like having a broken vase that is being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paired with glue, but the breakage remains there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1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:05:56,285 --&gt; 01:06:07,171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damage done to a boy being molested is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rrevocable, it can't be fixed..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2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:06:07,171 --&gt; 01:06:13,886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ou can go through therapy, and it's good,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ut the damage is done..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3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:06:13,886 --&gt; 01:06:30,486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it will find him when he grows up. Instead of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nding help, this boy was raped in this place..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4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:06:30,486 --&gt; 01:06:37,827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f you listen to the stories that he shared with me,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y're so confusing..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5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:06:37,827 --&gt; 01:06:44,291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ou wouldn't believe that adults could do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ch things to children..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6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:06:44,291 --&gt; 01:06:52,842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 would be dressed girls' clothes in parties,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is case was in court, I'm not saying a secret,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7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:06:52,842 --&gt; 01:06:59,765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cause then these priests were taken to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 mental health hospital..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8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:06:59,765 --&gt; 01:07:12,361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 used to talk to me...you can feel this person..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 says he feels confused when he gets intimate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9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:07:12,361 --&gt; 01:07:21,620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th a woman...and that he doesn't feel comfortable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re I can understand maybe what you're saying..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10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:07:21,620 --&gt; 01:07:35,301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that then such a one wouldn't know where he stands, 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maybe experiences same-sex attraction from his trauma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11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:07:35,301 --&gt; 01:07:38,220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  <w:lang w:val="en-US"/>
        </w:rPr>
        <w:t>[Matthew]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nd Mario to a certain extent, that's not me saying it,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ut science..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12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:07:38,220 --&gt; 01:07:43,642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f we go back to the hormonal balance argument,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at's of course from a biological perspective..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13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:07:43,642 --&gt; 01:07:53,402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ut the science I spoke about is online from 2019,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ience Magazine...everyone can read it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14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:07:53,402 --&gt; 01:08:04,663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rmonal imbalance by itself cannot predetermine same-sex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haviour without environmental factors that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15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:08:04,663 --&gt; 01:08:09,251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tribute more than hormonal imbalance for that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ype of behaviour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16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:08:09,251 --&gt; 01:08:23,849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 guarantee you...that the present education system does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 take into consideration environmental factors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17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:08:23,849 --&gt; 01:08:31,398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hen it comes to the sexual development of a person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f they do acknowledge them, this law would need to fall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18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:08:31,398 --&gt; 01:08:38,322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cause if there are enironmental factors, then we need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offer help for those who do not want it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19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:08:38,322 --&gt; 01:08:42,660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f someone wants same-sex attraction, they have the right,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nobody will stop them..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20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:08:42,660 --&gt; 01:08:46,872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ut the government stops you from seeking help if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ou don't want same-sex attraction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21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:08:46,872 --&gt; 01:08:56,924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[Mario]</w:t>
      </w:r>
      <w:r>
        <w:rPr>
          <w:rFonts w:cs="Courier New" w:ascii="Courier New" w:hAnsi="Courier New"/>
          <w:sz w:val="20"/>
          <w:szCs w:val="20"/>
        </w:rPr>
        <w:t xml:space="preserve"> When you say environmental factors, let's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ive a classic controversial example..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22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:08:56,924 --&gt; 01:09:15,734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ou have two men, who adopted a boy. This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y is growing in this environment with two men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23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:09:15,734 --&gt; 01:09:32,418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o you're saying or thinking that this boy, when he grows up,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starts feeling sexual attractions, that he would have been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24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:09:32,418 --&gt; 01:09:39,008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y the environment he lives in? Is that what we're saying?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25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:09:39,008 --&gt; 01:09:51,187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  <w:lang w:val="en-US"/>
        </w:rPr>
        <w:t>[Matthew]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ure, because every boy and girl have natural needs. For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stance, a girl would need to bond with her mother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26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:09:51,187 --&gt; 01:09:55,983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to see her mother as a role model, for her to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ow up and say: "Wow, I want to be a woman"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27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:09:55,983 --&gt; 01:10:04,575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he needs to connect with her father: "Wow, a man"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he almost fancies her dad at that age!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28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:10:04,575 --&gt; 01:10:11,457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s a sweet little girl, she would say: "If I had to have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 boyfriend, I would like him to be like my father."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29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:10:11,457 --&gt; 01:10:18,088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cause he's so kind, protective, and does so much for me, loves me..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 would love to have a man like that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30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:10:18,088 --&gt; 01:10:25,304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w that process can get interrupted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[Mario]</w:t>
      </w:r>
      <w:r>
        <w:rPr>
          <w:rFonts w:cs="Courier New" w:ascii="Courier New" w:hAnsi="Courier New"/>
          <w:sz w:val="20"/>
          <w:szCs w:val="20"/>
        </w:rPr>
        <w:t xml:space="preserve"> These are environmental factors that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31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:10:25,304 --&gt; 01:10:36,607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s you're saying...can...I don't know...I'm not a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sychologist, I never lived it..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32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:10:36,607 --&gt; 01:10:38,651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 feel like you have to live it to be able to understand..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33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:10:38,651 --&gt; 01:10:45,950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[Matthew]</w:t>
      </w:r>
      <w:r>
        <w:rPr>
          <w:rFonts w:cs="Courier New" w:ascii="Courier New" w:hAnsi="Courier New"/>
          <w:sz w:val="20"/>
          <w:szCs w:val="20"/>
        </w:rPr>
        <w:t xml:space="preserve"> I interviewed more than 30 people who came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ut of homosexuality and transgenderism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34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:10:45,950 --&gt; 01:10:52,289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I always heard similar patterns when it comes to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nvironmental factors, they are on X-Out-Loud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35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:10:52,289 --&gt; 01:10:59,463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 have a YouTube platform. I really enjoy hearing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ir stories because I hear their sufferings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36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:10:59,463 --&gt; 01:11:07,513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 are living in a society where family is under attack,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mother is detached from her children..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37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:11:07,513 --&gt; 01:11:14,186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father too, long hours of work, child care, less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ime between children and their parents..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38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:11:14,186 --&gt; 01:11:19,483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se things affect the sexual development of children,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ven if they deny it..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39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:11:19,483 --&gt; 01:11:24,947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present system is structured to create this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fusion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40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:11:24,947 --&gt; 01:11:34,123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 boy is different from a girl. He comes out of his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ther's womb. He has a particular bond with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41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:11:34,123 --&gt; 01:11:43,090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is mother, because he spent his entire conception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 his mother's womb, he feels her and loves her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42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:11:43,090 --&gt; 01:11:49,013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cause he was inside her womb. But how is he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oing to understand that he is masculine?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43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:11:49,013 --&gt; 01:11:56,103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o the boy needs to detach from his mother to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nect properly with his father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44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:11:56,103 --&gt; 01:12:03,819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w that process can be interrupted. How? The mother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an be overprotective, wants him for herself..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45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:12:03,819 --&gt; 01:12:11,577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mother doesn't trust her husband, because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's too aggressive, and she wants to protect her son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46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:12:11,577 --&gt; 01:12:19,835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w is this boy going to find a role model in his life?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 him to grow healthily, he has to see a role model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47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:12:19,835 --&gt; 01:12:26,050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 his father, for him to say: "When I grow up, I want to be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 man, it's good to be a man, because to be a man is to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48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:12:26,091 --&gt; 01:12:28,594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 like my father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49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:12:28,594 --&gt; 01:12:38,562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Rita] And if the couple is separated Matthew, they don't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ve role models, so are they going to feel homosexual?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50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:12:38,562 --&gt; 01:12:45,402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[Matthew]</w:t>
      </w:r>
      <w:r>
        <w:rPr>
          <w:rFonts w:cs="Courier New" w:ascii="Courier New" w:hAnsi="Courier New"/>
          <w:sz w:val="20"/>
          <w:szCs w:val="20"/>
        </w:rPr>
        <w:t xml:space="preserve"> It's a good question Rita, it's never a formula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51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:12:45,402 --&gt; 01:12:52,659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 know people who have gone through similar experiences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had different outcomes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52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:12:52,659 --&gt; 01:12:58,582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hy? Because every person internalises their life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perience differently according to biological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53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:12:58,582 --&gt; 01:13:06,382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haracteristics, such as their character, their disposition etc..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54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:13:06,382 --&gt; 01:13:16,100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 know a boy who was marginalised by his father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 doesn't struggle with homosexuality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55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:13:16,100 --&gt; 01:13:25,442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ut I can guarantee you he struggles with drugs,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ger, failure, he can't settle down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56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:13:25,442 --&gt; 01:13:29,488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 knows that his character is damaged, his pain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merged a different way..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57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:13:29,488 --&gt; 01:13:36,620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ut there are those who have been sexually impacted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cause of their pain, because that desire to bond with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58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:13:36,620 --&gt; 01:13:41,333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ersons of the same sex was sexualised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59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:13:41,333 --&gt; 01:13:57,891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ome therapists call it 'eroticised envy', that jealousy,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hen you see two men bond in a beautiful friendship,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60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:13:57,891 --&gt; 01:14:03,439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ou become jealous to experience it,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you psychologically eroticise it,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61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:14:03,439 --&gt; 01:14:17,786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 sexual desire is developed, and this is a survival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chanism for that man to surely bond with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62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:14:17,786 --&gt; 01:14:24,042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ersons of the same sex...they psychologically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roticise it, which dumbfounds me..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63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:14:24,042 --&gt; 01:14:29,798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hen you consider the complexity of how the mind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cesses life experiences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64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:14:29,798 --&gt; 01:14:35,846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'll finish with this example of Libby Littlewood,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ne of my favorite examples..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65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:14:35,846 --&gt; 01:14:39,057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 British woman named Libby Littlewood, 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 had interviewed her..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66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:14:39,057 --&gt; 01:14:44,855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he had lost her mother, because her mother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d died with cancer..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67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:14:44,855 --&gt; 01:14:50,694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it entered her mind that if she grows up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live as a woman, she would go through the same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68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:14:50,694 --&gt; 01:14:56,283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ing that happened to her mother. She discovered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ansgenderism on the internet,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69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:14:56,283 --&gt; 01:15:00,787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she became obsessed with wanting to live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s a man instead of a woman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70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:15:00,787 --&gt; 01:15:09,880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she was being encouraged to take hormones,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stosterone to grow facial hair..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71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:15:09,880 --&gt; 01:15:15,552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if you looked at her, you wouldn't know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at she is a woman because of her change in appearance,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72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:15:15,552 --&gt; 01:15:23,310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he reached a point where she understood what was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ppening to her, and thank God that she didn't go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73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:15:23,310 --&gt; 01:15:32,986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rough surgery, because she afterwards regretted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king hormones, and after that, she struggled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74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:15:32,986 --&gt; 01:15:41,745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th great insecurity and anxiety, trying to cover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r facial hair, because now she's living as a woman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75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:15:41,745 --&gt; 01:15:50,379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ut until she became stable in her identity as a woman,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t was a lot of anxiety related to her appearance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76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:15:50,379 --&gt; 01:15:54,758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he continuously wore make-up, worrying about her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cial hair showing..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77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:15:54,758 --&gt; 01:16:03,308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eat anxiety, meaning, these transgenderism doctrines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re very harmful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78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:16:03,308 --&gt; 01:16:10,190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hen you hear de-transitioner stories of those who regret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ansgenderism and go through double trauma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79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:16:10,190 --&gt; 01:16:18,699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rst they are told to cut off body parts to be happy,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y do it, and they discover that this doesn't bring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80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:16:18,699 --&gt; 01:16:26,331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m true happiness, and go through transition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gret, in fact they are called 'de-transitioners'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81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:16:26,331 --&gt; 01:16:32,421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[Mario]</w:t>
      </w:r>
      <w:r>
        <w:rPr>
          <w:rFonts w:cs="Courier New" w:ascii="Courier New" w:hAnsi="Courier New"/>
          <w:sz w:val="20"/>
          <w:szCs w:val="20"/>
        </w:rPr>
        <w:t>: This is a double-edged sword, you're seeing it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rom your perspective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82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:16:32,421 --&gt; 01:16:40,804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 imagine that those who are in LGBT are going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see it from their perspective..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83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:16:40,804 --&gt; 01:16:48,186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every case is different, because you mentioned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 lot of cases from your circles,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84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:16:48,186 --&gt; 01:16:55,694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rom people whom you met and they shared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ir own experience..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85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:16:55,694 --&gt; 01:17:01,658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ut there are other people who have different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periences..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86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:17:01,658 --&gt; 01:17:06,955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  <w:lang w:val="en-US"/>
        </w:rPr>
        <w:t>[Matthew]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</w:rPr>
        <w:t>That's the point, Mario and Rita, that people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ve different experiences around this thing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87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:17:06,955 --&gt; 01:17:10,292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it shouldn't be the government to dictate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them on how they should think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88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:17:10,292 --&gt; 01:17:21,637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at's the point - I give other people the right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seek help, and I'm not hindering them..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89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:17:21,637 --&gt; 01:17:29,269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 I'm asking for is not for you to come up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me saying: "You can't think this way,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0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:17:29,269 --&gt; 01:17:31,229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ou have no possibility to be happy in your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fe."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1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:17:31,229 --&gt; 01:17:35,359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cause then, we're acting in a 'cancel culture' way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2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:17:35,359 --&gt; 01:17:42,199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[Mario]</w:t>
      </w:r>
      <w:r>
        <w:rPr>
          <w:rFonts w:cs="Courier New" w:ascii="Courier New" w:hAnsi="Courier New"/>
          <w:sz w:val="20"/>
          <w:szCs w:val="20"/>
        </w:rPr>
        <w:t>: For me, the biggest problem here is not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n therapy..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3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:17:42,199 --&gt; 01:17:53,335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at this is going to become a practice, like drugs,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llegal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4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:17:53,335 --&gt; 01:18:02,761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t is already illegal, but maybe one would still want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receive help, and go to certain people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5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:18:02,761 --&gt; 01:18:08,600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Maybe they wouldn't be specialised on this thing, 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 don't know if there are licensed people on this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6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:18:08,600 --&gt; 01:18:19,194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s you're saying, they go, and seek people who don't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ve the teaching for this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7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:18:19,194 --&gt; 01:18:26,576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y do it, they get worse, and end up commiting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omething bad afterwards, or something..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8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:18:26,576 --&gt; 01:18:41,299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ometimes, when you forbid something, one would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ill want to do it illegally in the wrong places,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9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:18:41,299 --&gt; 01:18:49,307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though, on the other hand, I understand the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overnment who is forbidding it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00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:18:49,307 --&gt; 01:18:57,274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cause of many people like David who was there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rom the beginning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01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:18:57,274 --&gt; 01:19:05,449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ho came up with this theory, and with tears in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is eyes says that this was a bad thing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02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:19:05,449 --&gt; 01:19:13,915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at conditioned his life and he also had suicidal thoughts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03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:19:13,915 --&gt; 01:19:26,303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is thing is so vague, that you can't just solve it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y letting it be and letting people do what they want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04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:19:26,303 --&gt; 01:19:31,266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t has its dark side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05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:19:31,266 --&gt; 01:19:34,019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  <w:lang w:val="en-US"/>
        </w:rPr>
        <w:t>[Matthew]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</w:rPr>
        <w:t>There is viewpoint discrimination, that's the truth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06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:19:34,019 --&gt; 01:19:39,900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f you have the government, and all it has is an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GBT department when it comes to sexuality,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07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:19:39,900 --&gt; 01:19:46,907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t is not balanced at all, because you're supposed to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sten to advisors who are on the other side of the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08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:19:46,907 --&gt; 01:19:49,868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pectrum, otherwise an imbalance is formed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09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:19:49,868 --&gt; 01:20:00,462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thing is that the truth is that with this law,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f you seek voluntary help, the law allows for it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10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:20:00,462 --&gt; 01:20:07,427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 just that...the law permits the professional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provide this help, as long as they're not forcing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11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:20:07,427 --&gt; 01:20:16,019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not imposing. If someone is exploring themselves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reely, the law allows for it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12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:20:16,019 --&gt; 01:20:21,650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o that we surely destroy the misinformation out there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13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:20:21,650 --&gt; 01:20:28,281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professional can provide this help to someone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ho's seeking help voluntarily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14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:20:28,281 --&gt; 01:20:35,747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someone can find it, as long as they're not forced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in any way, so we can be clear.  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15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:20:35,747 --&gt; 01:20:43,964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[Mario]</w:t>
      </w:r>
      <w:r>
        <w:rPr>
          <w:rFonts w:cs="Courier New" w:ascii="Courier New" w:hAnsi="Courier New"/>
          <w:sz w:val="20"/>
          <w:szCs w:val="20"/>
        </w:rPr>
        <w:t xml:space="preserve"> Matthew, something I don't agree with you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bout... that you bring in the religious aspect..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16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:20:43,964 --&gt; 01:20:52,222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cause not everyone is religious, and if you go up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a person and quote the bible...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17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:20:52,222 --&gt; 01:21:00,313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ying the bible tells you this is this, or that..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 think you will lose many people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18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:21:00,313 --&gt; 01:21:13,994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cause not everyone has the same belief..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f this is therapy, do it as a human not as a religion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19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:21:13,994 --&gt; 01:21:20,709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hoever wants to bring religion into it, they can do that..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20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:21:20,709 --&gt; 01:21:29,676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[Matthew]</w:t>
      </w:r>
      <w:r>
        <w:rPr>
          <w:rFonts w:cs="Courier New" w:ascii="Courier New" w:hAnsi="Courier New"/>
          <w:sz w:val="20"/>
          <w:szCs w:val="20"/>
        </w:rPr>
        <w:t xml:space="preserve"> There is no law that has no religion behind it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t's impossible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21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:21:29,676 --&gt; 01:21:40,395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very law represents some type of morality. Religion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s already in politics, it's in every law..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22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:21:40,395 --&gt; 01:21:45,650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[Mario]</w:t>
      </w:r>
      <w:r>
        <w:rPr>
          <w:rFonts w:cs="Courier New" w:ascii="Courier New" w:hAnsi="Courier New"/>
          <w:sz w:val="20"/>
          <w:szCs w:val="20"/>
        </w:rPr>
        <w:t xml:space="preserve"> I see this as a big problem that we have religion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hind every law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23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:21:45,650 --&gt; 01:21:54,784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 me, every state has to be 100% atheist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24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:21:54,784 --&gt; 01:22:02,500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[Matthew]</w:t>
      </w:r>
      <w:r>
        <w:rPr>
          <w:rFonts w:cs="Courier New" w:ascii="Courier New" w:hAnsi="Courier New"/>
          <w:sz w:val="20"/>
          <w:szCs w:val="20"/>
        </w:rPr>
        <w:t xml:space="preserve"> Even atheism is a religion. Atheism teaches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ou that God does not exist,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25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:22:02,500 --&gt; 01:22:11,384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[Mario]</w:t>
      </w:r>
      <w:r>
        <w:rPr>
          <w:rFonts w:cs="Courier New" w:ascii="Courier New" w:hAnsi="Courier New"/>
          <w:sz w:val="20"/>
          <w:szCs w:val="20"/>
        </w:rPr>
        <w:t xml:space="preserve"> The state cannot look at religion and make laws from religion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therwise we can legislate the 10 commandments again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26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:22:11,384 --&gt; 01:22:14,346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enforce its punishments too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27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:22:14,346 --&gt; 01:22:21,144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[Matthew]</w:t>
      </w:r>
      <w:r>
        <w:rPr>
          <w:rFonts w:cs="Courier New" w:ascii="Courier New" w:hAnsi="Courier New"/>
          <w:sz w:val="20"/>
          <w:szCs w:val="20"/>
        </w:rPr>
        <w:t xml:space="preserve"> I understand you Mario, but if it's not going to 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 Christianity that we build our society upon..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28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:22:21,144 --&gt; 01:22:28,693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t's certain that another religion will take its place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 neutral environment does not exist in morality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29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:22:28,693 --&gt; 01:22:36,201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t's impossible. If you want atheism to enter in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stead of Christianity... then every law will reflect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30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:22:36,201 --&gt; 01:22:42,082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 reality, that God does not exist, that the supernatural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oes not exist, and that now man is God!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31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:22:42,082 --&gt; 01:22:50,507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f you remove God from being the moral law giver in society,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n you have installed man as God. That's the truth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32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:22:50,507 --&gt; 01:22:56,846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w the question is: is man able to be God? I will tell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ou no, no, no!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33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:22:56,846 --&gt; 01:23:07,983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[Mario]</w:t>
      </w:r>
      <w:r>
        <w:rPr>
          <w:rFonts w:cs="Courier New" w:ascii="Courier New" w:hAnsi="Courier New"/>
          <w:sz w:val="20"/>
          <w:szCs w:val="20"/>
        </w:rPr>
        <w:t xml:space="preserve"> I'm talking about laws, as a way of forming laws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ou can't form laws based on religion. I don't know how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34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:23:07,983 --&gt; 01:23:12,737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ny religions we have in Malta. If you listen to every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ligion..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35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:23:12,737 --&gt; 01:23:17,826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Rita] Otherwise, we're going to end up having no culture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f you're going to eliminate everything..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36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:23:17,826 --&gt; 01:23:20,078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ur values as a country..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37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:23:20,078 --&gt; 01:23:23,707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[Mario]</w:t>
      </w:r>
      <w:r>
        <w:rPr>
          <w:rFonts w:cs="Courier New" w:ascii="Courier New" w:hAnsi="Courier New"/>
          <w:sz w:val="20"/>
          <w:szCs w:val="20"/>
        </w:rPr>
        <w:t xml:space="preserve"> I agree that everyone has their own religion,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ir own belief, God forbid if it wasn't this way..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38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:23:23,707 --&gt; 01:23:31,172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 out...freedom of speech should be upheld, letting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eople believe in their own religion..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39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:23:31,172 --&gt; 01:23:41,474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od forbid if it wasn't like this. Let's give an example..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atholicism... do we follow Catholicism?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40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:23:41,474 --&gt; 01:23:49,774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largest part of the Maltese people are Catholic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hat shall we do? Will the government legislate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41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:23:49,774 --&gt; 01:23:56,281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based on Catholicism? Do we bring in the 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atholic Church in this way?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42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:23:56,281 --&gt; 01:24:02,078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Rita] Not as a law, but foundation. It's about basing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ociety... because if you lose your identity as a nation..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43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:24:02,078 --&gt; 01:24:11,379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at's the identity that makes us Maltese. You respect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ther religions, but in your country you practice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44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:24:11,379 --&gt; 01:24:18,136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values you grew up with. If you lose that,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ou lose everything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45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:24:18,136 --&gt; 01:24:26,770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[Mario]</w:t>
      </w:r>
      <w:r>
        <w:rPr>
          <w:rFonts w:cs="Courier New" w:ascii="Courier New" w:hAnsi="Courier New"/>
          <w:sz w:val="20"/>
          <w:szCs w:val="20"/>
        </w:rPr>
        <w:t xml:space="preserve"> If you look at Islam in certain countries,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t's so bad to be gay, that they hang you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46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:24:26,770 --&gt; 01:24:30,857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at's a law that's based on religion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47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:24:30,857 --&gt; 01:24:40,617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[Matthew]</w:t>
      </w:r>
      <w:r>
        <w:rPr>
          <w:rFonts w:cs="Courier New" w:ascii="Courier New" w:hAnsi="Courier New"/>
          <w:sz w:val="20"/>
          <w:szCs w:val="20"/>
        </w:rPr>
        <w:t xml:space="preserve"> We're saying, what is the fruit of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hristianity being the state religion?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48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:24:40,617 --&gt; 01:24:48,625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 strong family between husband and wife, no to death,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 to abortion, no to euthanasia..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49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:24:48,625 --&gt; 01:24:58,468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[Mario]</w:t>
      </w:r>
      <w:r>
        <w:rPr>
          <w:rFonts w:cs="Courier New" w:ascii="Courier New" w:hAnsi="Courier New"/>
          <w:sz w:val="20"/>
          <w:szCs w:val="20"/>
        </w:rPr>
        <w:t xml:space="preserve"> You're opening so many topics and we're going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have to host another programme on religion!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50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:24:58,468 --&gt; 01:25:10,855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 will do one on religion, and host you, not a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problem, and we will debate on religion as much as you want! 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51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:25:10,855 --&gt; 01:25:17,237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ut we're going to speak on abortion, death, other choices,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we end up deviating..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52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:25:17,237 --&gt; 01:25:26,704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[Matthew]</w:t>
      </w:r>
      <w:r>
        <w:rPr>
          <w:rFonts w:cs="Courier New" w:ascii="Courier New" w:hAnsi="Courier New"/>
          <w:sz w:val="20"/>
          <w:szCs w:val="20"/>
        </w:rPr>
        <w:t xml:space="preserve"> THe point is that we are giving high esteem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life. If atheism, it's impossible for the state to be non-religious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53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:25:26,704 --&gt; 01:25:37,966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Even if it's atheism, it's still religion. Even if they say: "we don't 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ant religion".. it's an excuse, because a belief system will replace that religion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54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:25:37,966 --&gt; 01:25:47,267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that belief system will open a wide door to death in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ur country, that's for sure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55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:25:47,267 --&gt; 01:25:57,110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[Mario]</w:t>
      </w:r>
      <w:r>
        <w:rPr>
          <w:rFonts w:cs="Courier New" w:ascii="Courier New" w:hAnsi="Courier New"/>
          <w:sz w:val="20"/>
          <w:szCs w:val="20"/>
        </w:rPr>
        <w:t xml:space="preserve"> It's because we tend to go to extremes, for instance,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 agree that religion will be removed from schools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56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:25:57,110 --&gt; 01:26:01,114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then morality comes in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57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:26:01,114 --&gt; 01:26:06,119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[Matthew]</w:t>
      </w:r>
      <w:r>
        <w:rPr>
          <w:rFonts w:cs="Courier New" w:ascii="Courier New" w:hAnsi="Courier New"/>
          <w:sz w:val="20"/>
          <w:szCs w:val="20"/>
        </w:rPr>
        <w:t xml:space="preserve"> But religion is morality. Why are you afraid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 the word 'religion', do you understand?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58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:26:06,119 --&gt; 01:26:15,170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[Mario]</w:t>
      </w:r>
      <w:r>
        <w:rPr>
          <w:rFonts w:cs="Courier New" w:ascii="Courier New" w:hAnsi="Courier New"/>
          <w:sz w:val="20"/>
          <w:szCs w:val="20"/>
        </w:rPr>
        <w:t xml:space="preserve"> Because you have various religions in class. There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re Muslims...you have..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59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:26:15,170 --&gt; 01:26:19,674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Rita]  Now they have 'ethics', if parents don't want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ligion, they can..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60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:26:19,674 --&gt; 01:26:26,764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[Mario]</w:t>
      </w:r>
      <w:r>
        <w:rPr>
          <w:rFonts w:cs="Courier New" w:ascii="Courier New" w:hAnsi="Courier New"/>
          <w:sz w:val="20"/>
          <w:szCs w:val="20"/>
        </w:rPr>
        <w:t xml:space="preserve"> I would do it on rule, that religion finishes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 school..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61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:26:26,764 --&gt; 01:26:28,349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[Matthew]</w:t>
      </w:r>
      <w:r>
        <w:rPr>
          <w:rFonts w:cs="Courier New" w:ascii="Courier New" w:hAnsi="Courier New"/>
          <w:sz w:val="20"/>
          <w:szCs w:val="20"/>
        </w:rPr>
        <w:t xml:space="preserve"> Mario, in the same way, we could say, let's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stroy the Maltese language, because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62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:26:28,349 --&gt; 01:26:36,774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 Malta we have English, Spanish, Germans... If you start thinking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is way ,you can get rid of everything..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63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:26:36,774 --&gt; 01:26:42,447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is idea of a utopia where everyone is the same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s not realistic..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64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:26:42,447 --&gt; 01:26:49,495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[Mario]</w:t>
      </w:r>
      <w:r>
        <w:rPr>
          <w:rFonts w:cs="Courier New" w:ascii="Courier New" w:hAnsi="Courier New"/>
          <w:sz w:val="20"/>
          <w:szCs w:val="20"/>
        </w:rPr>
        <w:t xml:space="preserve"> That's another story, I'm not saying you can't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o to Catholic classes after school..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65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:26:49,495 --&gt; 01:26:58,504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f my family is Catholic, and I want to send my children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Catholic classes, I have every right..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66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:26:58,504 --&gt; 01:27:05,887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f you have your Christian church, that's fine..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ou have every right..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67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:27:05,887 --&gt; 01:27:17,440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ut there will be confrontation between Catholics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other Christian religions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68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:27:17,440 --&gt; 01:27:23,738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re will be conflicts due to ignorance. If a person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ccepts and respects other religions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69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:27:23,738 --&gt; 01:27:32,205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For instance, if I practice a religion, and you another, 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mentality that we can't live together is a lie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70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:27:32,205 --&gt; 01:27:42,674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s religions and humans, together, because that's what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kes you who you are, humanity not religion..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71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:27:42,674 --&gt; 01:27:50,682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at's a factor, a belief, that every human practices and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herishes, but it doesn't mean that you can't mix with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72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:27:50,682 --&gt; 01:27:53,726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eople who practice a different religion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73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:27:53,726 --&gt; 01:28:01,317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[Mario]</w:t>
      </w:r>
      <w:r>
        <w:rPr>
          <w:rFonts w:cs="Courier New" w:ascii="Courier New" w:hAnsi="Courier New"/>
          <w:sz w:val="20"/>
          <w:szCs w:val="20"/>
        </w:rPr>
        <w:t xml:space="preserve"> What I'm saying is that in school, humanity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s more important than one's religion..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74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:28:01,317 --&gt; 01:28:10,743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 have my own belief. If I have children, I can tell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you that they won't be in religion classes! 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75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:28:10,743 --&gt; 01:28:20,003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 believe that religion is the root of all evil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at's what I believe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76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:28:20,003 --&gt; 01:28:26,175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t doesn't mean that I'm not a Christian. I believe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 the bible and Christ, but I don't impose it on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77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:28:26,175 --&gt; 01:28:33,975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y children and fill their minds on various religions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when they grow up, they will choose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78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:28:33,975 --&gt; 01:28:43,609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ir own wish. Even Christ was presented in the temple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was baptised at the age of 30, voluntarily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79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:28:43,609 --&gt; 01:28:46,571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t was from there that his ministry started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80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:28:46,571 --&gt; 01:28:56,164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f you believe you practice the truth,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Jesus said, "I am the Way, the Truth, the Life."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81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:28:56,164 --&gt; 01:29:06,090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f I pass it on to my children, I'm not passing on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 religion, I'm passing on a person who is the truth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82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:29:06,090 --&gt; 01:29:14,766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[Mario]</w:t>
      </w:r>
      <w:r>
        <w:rPr>
          <w:rFonts w:cs="Courier New" w:ascii="Courier New" w:hAnsi="Courier New"/>
          <w:sz w:val="20"/>
          <w:szCs w:val="20"/>
        </w:rPr>
        <w:t xml:space="preserve"> But you're passing on an idea, you're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fluencing your children from a young age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83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:29:14,766 --&gt; 01:29:18,478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at this is the only path that is to be followed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84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:29:18,478 --&gt; 01:29:30,907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 the same way, as you say, seeing two persons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 a same-sex relationship..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85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:29:30,907 --&gt; 01:29:42,627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Their children are influenced and conditioned by 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ir ideology or religion..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86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:29:42,627 --&gt; 01:29:54,347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 see this for instance, in Muslim or Buddhist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milies, and in other religions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87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:29:54,347 --&gt; 01:30:06,275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f your mother and father support the Labour political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rty, you're conditioned to follow your parents' choice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88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:30:06,275 --&gt; 01:30:18,121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 Malta, this tribalism is prevalent, we're famous for it,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these children come under this tribalism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89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:30:18,121 --&gt; 01:30:24,919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 don't agree with this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90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:30:24,919 --&gt; 01:30:29,424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[Matthew]</w:t>
      </w:r>
      <w:r>
        <w:rPr>
          <w:rFonts w:cs="Courier New" w:ascii="Courier New" w:hAnsi="Courier New"/>
          <w:sz w:val="20"/>
          <w:szCs w:val="20"/>
        </w:rPr>
        <w:t xml:space="preserve"> They can change their route when they grow up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91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:30:29,424 --&gt; 01:30:34,595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 believe we need to rejoice that parents have the right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influence their children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92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:30:34,595 --&gt; 01:30:39,684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nce they are the primary educators of their children,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 the state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93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:30:39,684 --&gt; 01:30:54,699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[Mario]</w:t>
      </w:r>
      <w:r>
        <w:rPr>
          <w:rFonts w:cs="Courier New" w:ascii="Courier New" w:hAnsi="Courier New"/>
          <w:sz w:val="20"/>
          <w:szCs w:val="20"/>
        </w:rPr>
        <w:t xml:space="preserve"> I don't agree that parents influence their children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round religion and politics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94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:30:54,699 --&gt; 01:31:02,540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f I had children, I wouldn't speak to them about religion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r politics, I would let them decide when they grow up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95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:31:02,540 --&gt; 01:31:11,257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f you start reading the bible, when they grow up, they will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rtainly follow the bible..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96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:31:11,257 --&gt; 01:31:31,736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et me give you and example, if I believe Satanism, and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 want my children to become Satanist,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97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:31:31,736 --&gt; 01:31:39,035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ou're training your children into that Satanic vision..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98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:31:39,035 --&gt; 01:31:47,543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[Matthew]</w:t>
      </w:r>
      <w:r>
        <w:rPr>
          <w:rFonts w:cs="Courier New" w:ascii="Courier New" w:hAnsi="Courier New"/>
          <w:sz w:val="20"/>
          <w:szCs w:val="20"/>
        </w:rPr>
        <w:t xml:space="preserve"> You can't be a parent without influencing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our children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99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:31:47,543 --&gt; 01:31:52,840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f you don't agree that a parent can influence his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hildren, don't bring children,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00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:31:52,840 --&gt; 01:32:01,599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cause your life as a parent is to influence your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hildren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01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:32:01,599 --&gt; 01:32:09,232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  <w:lang w:val="en-US"/>
        </w:rPr>
        <w:t>[Mario]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</w:rPr>
        <w:t>You can speak to them about morality, you can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ach them other values related to humanity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02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:32:09,232 --&gt; 01:32:22,787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ut to tell a kid: "This is God" - I don't believe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t's my place to say that..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03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:32:22,787 --&gt; 01:32:28,417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 know that from a young age, children absorb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04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:32:28,417 --&gt; 01:32:40,429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hen I was a boy, I would get 98% in religion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hy? I was fascinated by it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05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:32:40,429 --&gt; 01:32:56,487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hen I grew up, I was asking questions. Looking into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slam..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06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:32:56,487 --&gt; 01:33:04,662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other religions: if I was born in a Muslim family,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ould I become a Muslim?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07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:33:04,662 --&gt; 01:33:14,255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t's not about imposing on your children, you're showing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hat exists so that when they grow up, they can choose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08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:33:14,255 --&gt; 01:33:22,430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ou're giving them food, they chew it..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09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:33:22,430 --&gt; 01:33:29,687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[Matthew]</w:t>
      </w:r>
      <w:r>
        <w:rPr>
          <w:rFonts w:cs="Courier New" w:ascii="Courier New" w:hAnsi="Courier New"/>
          <w:sz w:val="20"/>
          <w:szCs w:val="20"/>
        </w:rPr>
        <w:t xml:space="preserve"> Let's say, you don't agree that a parent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lls his child: 'This is God'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10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:33:29,687 --&gt; 01:33:37,028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f you don't tell them, you have still influenced them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ou didn't give them any information about God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11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:33:37,028 --&gt; 01:33:40,990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influenced them in a way where they do not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steem God in their lives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12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:33:40,990 --&gt; 01:33:46,954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ou don't just influence when you pass on certain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octrines, but also when you don't pass them on..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13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:33:46,954 --&gt; 01:33:50,333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your children, you're still influencing them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14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:33:50,333 --&gt; 01:33:56,964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t's possible that you have a valid point here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hatever you do, you get criticised for it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15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:33:56,964 --&gt; 01:34:02,219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Rita] I think it's better if the parents give the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formation, before the children find it out there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16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:34:02,219 --&gt; 01:34:09,935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[Mario]</w:t>
      </w:r>
      <w:r>
        <w:rPr>
          <w:rFonts w:cs="Courier New" w:ascii="Courier New" w:hAnsi="Courier New"/>
          <w:sz w:val="20"/>
          <w:szCs w:val="20"/>
        </w:rPr>
        <w:t xml:space="preserve"> If there is morality, and children learn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bout every available religion,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17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:34:09,935 --&gt; 01:34:17,526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n they can choose what's best for them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 understand it's not easy for them to learn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18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:34:17,526 --&gt; 01:34:28,245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bout every religion, because we have a few people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 Malta who would be able to teach about every religion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19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:34:28,245 --&gt; 01:34:35,002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Rita] The core of every religion is love, respect..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20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:34:35,002 --&gt; 01:34:49,850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[Mario]</w:t>
      </w:r>
      <w:r>
        <w:rPr>
          <w:rFonts w:cs="Courier New" w:ascii="Courier New" w:hAnsi="Courier New"/>
          <w:sz w:val="20"/>
          <w:szCs w:val="20"/>
        </w:rPr>
        <w:t xml:space="preserve"> Matthew won't agree with you on that I think!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ho is a fervent Christian will say that Buddha is a fake idol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21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:34:49,850 --&gt; 01:35:02,697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[Matthew]</w:t>
      </w:r>
      <w:r>
        <w:rPr>
          <w:rFonts w:cs="Courier New" w:ascii="Courier New" w:hAnsi="Courier New"/>
          <w:sz w:val="20"/>
          <w:szCs w:val="20"/>
        </w:rPr>
        <w:t xml:space="preserve"> I have no doubt that Buddha did a measure of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ood in his life..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22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:35:02,697 --&gt; 01:35:10,329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[Mario]</w:t>
      </w:r>
      <w:r>
        <w:rPr>
          <w:rFonts w:cs="Courier New" w:ascii="Courier New" w:hAnsi="Courier New"/>
          <w:sz w:val="20"/>
          <w:szCs w:val="20"/>
        </w:rPr>
        <w:t xml:space="preserve"> But you believe that Jesus is the only way to God, 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body goes to God except through Him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23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:35:10,329 --&gt; 01:35:18,546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o the Buddha is lost. That's what the bible says. If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're going to get biblical, Buddha is lost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24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:35:18,546 --&gt; 01:35:28,222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uhammad is lost, because he denied the truth, so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ccording to the NT, they are lost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25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:35:28,222 --&gt; 01:35:38,983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o there you're creating a quarrel with Islam,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th Buddhists..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26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:35:38,983 --&gt; 01:35:45,239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o that's why I'm saying that at a certain point,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ligions don't unite but divide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27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:35:45,239 --&gt; 01:35:51,579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f you teach morality, and all religions, people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earn to live together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28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:35:51,579 --&gt; 01:36:00,796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f you have a manual that tells you to switch into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st gear instead of reverse, you will break the engine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29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:36:00,796 --&gt; 01:36:12,391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[Matthew]</w:t>
      </w:r>
      <w:r>
        <w:rPr>
          <w:rFonts w:cs="Courier New" w:ascii="Courier New" w:hAnsi="Courier New"/>
          <w:sz w:val="20"/>
          <w:szCs w:val="20"/>
        </w:rPr>
        <w:t xml:space="preserve"> You have this concept that if all religions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re erased, we're going to resolve something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30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:36:12,391 --&gt; 01:36:24,236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 can guarantee you, we're not going to resolve anything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s long as we are in this world, light and darkness will collide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31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:36:24,236 --&gt; 01:36:35,372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I believe it will be the 2nd coming of Jesus Christ that will 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solve things, since he will separate the righteous from the wicked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32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:36:35,372 --&gt; 01:36:45,633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nce for all. There we will have a future, where darkness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ceives what it deserves, and light as well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33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:36:45,633 --&gt; 01:36:51,388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ut I don't believe man will resolve this issue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34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:36:51,388 --&gt; 01:36:57,645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/>
        </w:rPr>
        <w:t xml:space="preserve">[Rita] </w:t>
      </w:r>
      <w:r>
        <w:rPr>
          <w:rFonts w:cs="Courier New" w:ascii="Courier New" w:hAnsi="Courier New"/>
          <w:sz w:val="20"/>
          <w:szCs w:val="20"/>
        </w:rPr>
        <w:t>One day we need to have a programme, where we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vite a person from every religion,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35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:36:57,645 --&gt; 01:37:09,573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I can guarantee from here that the core of every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ligion is the same, and leads to one destination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36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:37:09,573 --&gt; 01:37:26,173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  <w:lang w:val="en-US"/>
        </w:rPr>
        <w:t>[Mario]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</w:rPr>
        <w:t>If one reads the bible, they won't agree with you for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re, and we'll have a good confrontation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37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:37:26,173 --&gt; 01:37:36,600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Matthew, thank you for being with us. </w:t>
      </w:r>
      <w:r>
        <w:rPr>
          <w:rFonts w:cs="Courier New" w:ascii="Courier New" w:hAnsi="Courier New"/>
          <w:b/>
          <w:bCs/>
          <w:sz w:val="20"/>
          <w:szCs w:val="20"/>
          <w:lang w:val="en-US"/>
        </w:rPr>
        <w:t>[Matthew]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</w:rPr>
        <w:t>Good evening,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eace be with you.</w:t>
      </w:r>
    </w:p>
    <w:p>
      <w:pPr>
        <w:pStyle w:val="PlainText"/>
        <w:rPr>
          <w:rFonts w:ascii="Courier New" w:hAnsi="Courier New" w:cs="Courier New"/>
          <w:sz w:val="20"/>
          <w:szCs w:val="20"/>
          <w:lang w:val="mt-MT"/>
        </w:rPr>
      </w:pPr>
      <w:r>
        <w:rPr>
          <w:rFonts w:cs="Courier New" w:ascii="Courier New" w:hAnsi="Courier New"/>
          <w:sz w:val="20"/>
          <w:szCs w:val="20"/>
          <w:lang w:val="mt-MT"/>
        </w:rPr>
      </w:r>
    </w:p>
    <w:sectPr>
      <w:footerReference w:type="default" r:id="rId2"/>
      <w:type w:val="nextPage"/>
      <w:pgSz w:w="11906" w:h="16838"/>
      <w:pgMar w:left="1334" w:right="1335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4940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9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pt;height:14.65pt;mso-wrap-distance-left:0pt;mso-wrap-distance-right:0pt;mso-wrap-distance-top:0pt;mso-wrap-distance-bottom:0pt;margin-top:0.05pt;mso-position-vertical-relative:text;margin-left:44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1T14:37:00Z</dcterms:created>
  <dc:creator/>
  <dc:description/>
  <cp:keywords/>
  <dc:language>en-US</dc:language>
  <cp:lastModifiedBy/>
  <dcterms:modified xsi:type="dcterms:W3CDTF">2022-11-01T16:23:00Z</dcterms:modified>
  <cp:revision>37</cp:revision>
  <dc:subject/>
  <dc:title/>
</cp:coreProperties>
</file>